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*********************************** </w:t>
        <w:br/>
        <w:t xml:space="preserve">Jedi Knight: Jedi Academy </w:t>
        <w:br/>
        <w:t xml:space="preserve">*********************************** </w:t>
        <w:br/>
        <w:t>TITLE: Star Wars Episode VII Treasure of the Sith - German Trailer named "Reunion"</w:t>
        <w:br/>
        <w:t>AUTHOR: FanFilmAcademy</w:t>
        <w:br/>
        <w:t xml:space="preserve">E-MAIL: </w:t>
      </w:r>
      <w:hyperlink r:id="rId2"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>fanfilmdirector@gmx.net</w:t>
        </w:r>
      </w:hyperlink>
      <w:r>
        <w:rPr>
          <w:rFonts w:cs="Verdana" w:ascii="Verdana" w:hAnsi="Verdana"/>
          <w:color w:val="000000"/>
          <w:sz w:val="17"/>
          <w:szCs w:val="17"/>
          <w:lang w:val="en-GB"/>
        </w:rPr>
        <w:br/>
        <w:t>WEBSITE:  </w:t>
      </w:r>
      <w:hyperlink r:id="rId3" w:tgtFrame="_blank">
        <w:r>
          <w:rPr>
            <w:rStyle w:val="InternetLink"/>
            <w:rFonts w:cs="Verdana" w:ascii="Verdana" w:hAnsi="Verdana"/>
            <w:sz w:val="17"/>
            <w:szCs w:val="17"/>
            <w:lang w:val="en-GB"/>
          </w:rPr>
          <w:t>www.fanfilmacademy.de</w:t>
        </w:r>
      </w:hyperlink>
      <w:r>
        <w:rPr>
          <w:rFonts w:cs="Verdana" w:ascii="Verdana" w:hAnsi="Verdana"/>
          <w:color w:val="000000"/>
          <w:sz w:val="17"/>
          <w:szCs w:val="17"/>
          <w:lang w:val="en-GB"/>
        </w:rPr>
        <w:t xml:space="preserve"> </w:t>
        <w:br/>
        <w:br/>
        <w:t xml:space="preserve">FILENAME: reunion.wmv </w:t>
        <w:br/>
        <w:t>FILESIZE: 19881,18 KB</w:t>
        <w:br/>
        <w:t>DATE RELEASED: 25.05.2007</w:t>
        <w:br/>
        <w:br/>
        <w:t>CREDITS: I would like to thank my team and i hope that you cant expect our movie :) So we hope to finish recording in the next year.</w:t>
        <w:br/>
        <w:br/>
        <w:t xml:space="preserve">INSTALLATION INSTRUCTIONS: Just run the Trailer (.wmv) on your windows media player . </w:t>
        <w:br/>
        <w:br/>
        <w:t xml:space="preserve">DESCRIPTION: This trailer is namend reunion and it shows the position of the sithlords and the nine legendary sith. Enjoy ! </w:t>
        <w:br/>
        <w:br/>
        <w:t>BUGS: -</w:t>
        <w:br/>
        <w:br/>
        <w:t xml:space="preserve">COMMENTS: Write comments to the trailer! Write pros and cons and we will have a good time :) </w:t>
        <w:br/>
        <w:br/>
        <w:t xml:space="preserve">THIS MODIFICATION IS NOT MADE, DISTRIBUTED, OR SUPPORTED BY ACTIVISION, RAVEN, OR </w:t>
        <w:br/>
        <w:t xml:space="preserve">LUCASARTS ENTERTAINMENT COMPANY LLC. ELEMENTS TM &amp; © LUCASARTS </w:t>
        <w:br/>
        <w:t>ENTERTAINMENT COMPANY LLC AND/OR ITS LICENSOR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244E7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rvice.gmx.net/de/cgi/g.fcgi/mail/new?CUSTOMERNO=33661417&amp;t=de1491492797.1191906186.e5a316b0&amp;to=fanfilmdirector@gmx.net" TargetMode="External"/><Relationship Id="rId3" Type="http://schemas.openxmlformats.org/officeDocument/2006/relationships/hyperlink" Target="http://service.gmx.net/de/cgi/derefer?DEST=http%3A%2F%2Fwww.fanfilmacademy.d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04:00Z</dcterms:created>
  <dc:creator>Bene</dc:creator>
  <dc:description/>
  <cp:keywords/>
  <dc:language>en-US</dc:language>
  <cp:lastModifiedBy>Bene</cp:lastModifiedBy>
  <dcterms:modified xsi:type="dcterms:W3CDTF">2007-10-09T05:05:00Z</dcterms:modified>
  <cp:revision>3</cp:revision>
  <dc:subject/>
  <dc:title/>
</cp:coreProperties>
</file>