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Name: Jedi Hang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Autor: Andreas Schreiber , H@NNIB@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Version: 1.0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Botwaypoints:N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Type: Due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Installation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Put the JediHanger.pk3 in your .../Gamedata/Base   fol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