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********************************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Jedi Knight: Jedi Academ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********************************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ITLE : R2D2_imp Recol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UTHOR : Galen_Cox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-MAIL :    Phelan_k@hotmail.d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BSITE 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ENAME : Patchwork_R4_Uni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ESIZE : 1 M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ATE RELEASED 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REDITS :     Raven Software for the Default Sk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LATION INSTRUCTIONS :  Put the PK3 Files in youre JKA/Gamedata/Base fol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PTION : This Replace the default Imperial R2 Unit with a R4 like looking on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</w:t>
      </w:r>
      <w:r>
        <w:rPr>
          <w:rFonts w:cs="Arial" w:ascii="Arial" w:hAnsi="Arial"/>
          <w:sz w:val="20"/>
          <w:szCs w:val="20"/>
          <w:lang w:val="en-GB"/>
        </w:rPr>
        <w:t>Don’t come to close he will attack you!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UGS :            None…I think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MENTS : I trying to make the NPCs in Singleplayer to look more like Jedi/ Sith / Droids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 xml:space="preserve">in themovies by reskinning them or replace them by other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This is my secondpt to make a skin/ reskin for JK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I started skinning a few Days ago, so please do not expect wonders!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I am thankful for any suggestion or help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Hope you like it. Enjoy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IS MODIFICATION IS NOT MADE, DISTRIBUTED, OR SUPPORTED BY ACTIVISION, RAVEN, OR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LUCASARTS ENTERTAINMENT COMPANY LLC. ELEMENTS TM &amp; © LUCASARTS ENTERTAINME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ANY LLC. AND/OR ITS LICENSOR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1:07:00Z</dcterms:created>
  <dc:creator>Angelus</dc:creator>
  <dc:description/>
  <cp:keywords/>
  <dc:language>en-US</dc:language>
  <cp:lastModifiedBy>Angelus</cp:lastModifiedBy>
  <dcterms:modified xsi:type="dcterms:W3CDTF">2007-07-31T21:07:00Z</dcterms:modified>
  <cp:revision>2</cp:revision>
  <dc:subject/>
  <dc:title>**********************************</dc:title>
</cp:coreProperties>
</file>