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 xml:space="preserve">be it in politics, programming, or swim-wear, transparency is key to progress. that said, i've provided a few references that may help skin or otherwise customize these models. in addition, each weapon component (same, tsuba, tsuka-ito, etc...) is skinned independently with all functional detail in the mesh work, allowing them to be altered more quickly. most weapons that lend themselves to this (katana, tachi, etc) where given individual names in order to avoid conflicts with other ninpo/kung-fu/bushido mods (k'an is a basic trigram and both katana's are named after characters from mishima's </w:t>
      </w:r>
      <w:r>
        <w:rPr>
          <w:rFonts w:eastAsia="Times New Roman" w:cs="Times New Roman"/>
          <w:u w:val="single"/>
        </w:rPr>
        <w:t>sea of fertility</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eel free to change and redistribute any of the mod content you like. i do, however, ask that you credit me for the barrowed material (squigamawho@cs.com) </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xml:space="preserve">as you may have noticed, the original saber blades are edited out very poorly, this due of course to my complete lack of coding experience... </w:t>
      </w:r>
    </w:p>
    <w:p>
      <w:pPr>
        <w:pStyle w:val="Normal"/>
        <w:rPr>
          <w:rFonts w:ascii="Times New Roman" w:hAnsi="Times New Roman" w:eastAsia="Times New Roman" w:cs="Times New Roman"/>
        </w:rPr>
      </w:pPr>
      <w:r>
        <w:rPr>
          <w:rFonts w:eastAsia="Times New Roman" w:cs="Times New Roman"/>
        </w:rPr>
        <w:t>so to any good natured coders with some free time on their hands,  a quick patch to remove the saber core left by tck/jedimod would be greatly appreciated ^_^</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