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File:</w:t>
        <w:br/>
        <w:t xml:space="preserve">*************************** </w:t>
        <w:br/>
        <w:t>JEDI KNIGHT 2</w:t>
        <w:br/>
        <w:t xml:space="preserve">*************************** </w:t>
        <w:br/>
        <w:br/>
        <w:t>Title : Cactus</w:t>
        <w:br/>
        <w:t>Author : Acrobat</w:t>
        <w:br/>
        <w:t>email : DLNewell@gmail.com and dlnewell@mac.com</w:t>
        <w:br/>
        <w:t>AIM= acrobatc101</w:t>
        <w:br/>
        <w:br/>
        <w:t>File Version: 1.0</w:t>
        <w:br/>
        <w:t>Size: 10 megs</w:t>
        <w:br/>
        <w:t xml:space="preserve">File Name : cactus.pk3 </w:t>
        <w:br/>
        <w:t>Completion date: 04/04/2007</w:t>
      </w:r>
    </w:p>
    <w:p>
      <w:pPr>
        <w:pStyle w:val="Normal"/>
        <w:rPr/>
      </w:pPr>
      <w:r>
        <w:rPr/>
        <w:t>Build Time: 1 week, 40-60 hours</w:t>
      </w:r>
    </w:p>
    <w:p>
      <w:pPr>
        <w:pStyle w:val="Normal"/>
        <w:rPr/>
      </w:pPr>
      <w:r>
        <w:rPr/>
        <w:t>Brush Count: 2116</w:t>
      </w:r>
    </w:p>
    <w:p>
      <w:pPr>
        <w:pStyle w:val="Normal"/>
        <w:rPr/>
      </w:pPr>
      <w:r>
        <w:rPr/>
        <w:t>Entity count: 124</w:t>
        <w:br/>
        <w:br/>
        <w:t>----------------------------------------------------------------</w:t>
        <w:br/>
        <w:t xml:space="preserve">Description: </w:t>
        <w:br/>
        <w:br/>
        <w:t xml:space="preserve">This map is a small duel map in the desert. This map started out as a test map for a projected decal entity. I ended up building a small duel map since I liked the effect. I also put in a sky portal again like my quest map. </w:t>
        <w:br/>
        <w:br/>
        <w:t>beta testers</w:t>
        <w:br/>
        <w:t>Thanks beta testers Shroomduck, KaiStation, and Trey.</w:t>
        <w:br/>
      </w:r>
    </w:p>
    <w:p>
      <w:pPr>
        <w:pStyle w:val="Normal"/>
        <w:rPr/>
      </w:pPr>
      <w:r>
        <w:rPr/>
        <w:t>Textures:</w:t>
      </w:r>
    </w:p>
    <w:p>
      <w:pPr>
        <w:pStyle w:val="Normal"/>
        <w:rPr/>
      </w:pPr>
      <w:r>
        <w:rPr/>
        <w:t>Nearly all textures were from jka except rockdetail.jpeg that immenor gave me from his KashT-228. I made sci_fi_metal_base and cactus from stratch in photoshop 7</w:t>
      </w:r>
    </w:p>
    <w:p>
      <w:pPr>
        <w:pStyle w:val="Normal"/>
        <w:rPr/>
      </w:pPr>
      <w:r>
        <w:rPr/>
      </w:r>
    </w:p>
    <w:p>
      <w:pPr>
        <w:pStyle w:val="Normal"/>
        <w:rPr/>
      </w:pPr>
      <w:r>
        <w:rPr/>
        <w:br/>
        <w:t>**********Credits*************</w:t>
      </w:r>
    </w:p>
    <w:p>
      <w:pPr>
        <w:pStyle w:val="Normal"/>
        <w:rPr/>
      </w:pPr>
      <w:r>
        <w:rPr/>
        <w:t>Thanks to Norman for helping me get my _decal entity to work and other technical advise. Also thanks to everyone on map-craft especially Shadriss for technical questions.</w:t>
        <w:br/>
      </w:r>
    </w:p>
    <w:p>
      <w:pPr>
        <w:pStyle w:val="Normal"/>
        <w:rPr/>
      </w:pPr>
      <w:r>
        <w:rPr>
          <w:lang w:val="es-MX"/>
        </w:rPr>
        <w:t>sites:</w:t>
        <w:br/>
        <w:t>www.map-craft.com</w:t>
        <w:br/>
        <w:t>www.simland.com</w:t>
        <w:br/>
        <w:t>www.teamwookiee.com</w:t>
        <w:br/>
        <w:br/>
        <w:t>Music:</w:t>
        <w:br/>
        <w:t>Juanes - La_camisa_negra</w:t>
      </w:r>
    </w:p>
    <w:p>
      <w:pPr>
        <w:pStyle w:val="Normal"/>
        <w:rPr/>
      </w:pPr>
      <w:r>
        <w:rPr/>
        <w:br/>
        <w:t>Mapping problems:</w:t>
        <w:br/>
        <w:t xml:space="preserve">1) Normally I do a final compile with the –v –patchshadows –shade -samplesize 1 </w:t>
      </w:r>
    </w:p>
    <w:p>
      <w:pPr>
        <w:pStyle w:val="Normal"/>
        <w:rPr/>
      </w:pPr>
      <w:r>
        <w:rPr/>
        <w:t>–</w:t>
      </w:r>
      <w:r>
        <w:rPr/>
        <w:t>samples 3 -thresh 0.1, but for some reason when I use a _decal entity, these settings mess my gtkradiant up. Aftrer the compile it normally duplicated my scripts folder and put it somewhere random in my base. The result was I lost my _decal and _skybox entities even though they were still listed in my mp_entities folder. I then found and deleted the ghost scripts folder and also deleted my actual mp_entities. I would then put a saved copy of my mp_entities in my scripts folder and replace the one there so as to hopefully revert my gtkradiant back to what it was before I tried the compile. However even after I did this my _decal and _skybox entities would no longer work, and I had to completely reinstall gtkradiant with all its updates. I tried several times, but it did the same thing eveyrtime, and each time it seemed to put the ghost scripts folder somewhere else.  In the end I deleted -thresh 0.1 and –patchshadows, and I used “-light -shade -samples 3 -samplesize 1” in my light phase. This ended up working so I think either –thresh or –patchshadows caused some sort of problem in my map with the _decal entity, and I don’t know why. I also did not use –filter in my final compile, which some people include. There are some red lines in _skyportal so I wonder if taking this out caused the lines to be more visible.</w:t>
      </w:r>
    </w:p>
    <w:p>
      <w:pPr>
        <w:pStyle w:val="Normal"/>
        <w:rPr/>
      </w:pPr>
      <w:r>
        <w:rPr/>
        <w:t xml:space="preserve">2) When I bump mapped the cacti, the lightmap generated from my fake normal map shader never matches up perfectly with the texture on the cacti. Szico told me bump mapping works best on curved surfaces, which seems to be true to me. I tried texturing the cacti without even using shift+s to resize the texture. I also tried “fit” and tried “natural,” and none of the three options worked. Shroom said I should have used patch meshes to reduce the number of vertices, and maybe the lightmap would have lined up better on patches. In the end I didn’t redo it because I thought it looked good enough. I did put the cacti cylanders into a function group and reduced the _lightmapscale 0.01, which seemed to make the fake normal mapping look a tad better. </w:t>
      </w:r>
    </w:p>
    <w:p>
      <w:pPr>
        <w:pStyle w:val="Normal"/>
        <w:rPr/>
      </w:pPr>
      <w:r>
        <w:rPr/>
      </w:r>
    </w:p>
    <w:p>
      <w:pPr>
        <w:pStyle w:val="Normal"/>
        <w:rPr/>
      </w:pPr>
      <w:r>
        <w:rPr/>
        <w:t>Map Information:</w:t>
        <w:br/>
        <w:br/>
        <w:t>Bot Support yes</w:t>
        <w:br/>
        <w:t>New Textures yes</w:t>
        <w:br/>
        <w:t>New Music yes</w:t>
        <w:br/>
        <w:t>New sounds yes</w:t>
        <w:br/>
        <w:br/>
        <w:br/>
        <w:t>Game types are ffa, duel</w:t>
        <w:br/>
        <w:t>----------------------------------------------------------------</w:t>
        <w:br/>
        <w:br/>
        <w:br/>
        <w:br/>
        <w:t xml:space="preserve">* How to install * </w:t>
        <w:br/>
        <w:br/>
        <w:t>Just put the cactus.pk3 in GameData\base in your game directory</w:t>
        <w:br/>
        <w:br/>
        <w:br/>
        <w:t>------------------------------------------------------------------</w:t>
        <w:br/>
        <w:t>THIS MODIFICATION IS NOT MADE, DISTRIBUTED, OR SUPPORTED BY ACTIVISION, RAVEN, OR</w:t>
        <w:br/>
        <w:t>LUCASARTS ENTERTAINMENT COMPANY LLC. ELEMENTS TM &amp; © LUCASARTS</w:t>
        <w:br/>
        <w:t>ENTERTAINMENT COMPANY LLC AND/OR ITS LICEN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48:00Z</dcterms:created>
  <dc:creator>Doug Newell</dc:creator>
  <dc:description/>
  <cp:keywords/>
  <dc:language>en-US</dc:language>
  <cp:lastModifiedBy>Doug Newell</cp:lastModifiedBy>
  <dcterms:modified xsi:type="dcterms:W3CDTF">2007-04-05T06:13:00Z</dcterms:modified>
  <cp:revision>14</cp:revision>
  <dc:subject/>
  <dc:title>Readme File:</dc:title>
</cp:coreProperties>
</file>