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skin was made by Aaron&amp;Dean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cream skin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unzip in to base folder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plus this has bot support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do what ever you like with it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-mail me @ Aaron_is_a_physco@hotmail.com if you want to know anyth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