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TUTORIAL</w:t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Adding FFX Weapon Pack sabers to single-player with existing sabers added.</w:t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Tools you will need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Paksca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Notepad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Step 1.</w:t>
      </w:r>
      <w:r>
        <w:rPr>
          <w:rFonts w:ascii="Courier New" w:hAnsi="Courier New"/>
          <w:b w:val="false"/>
          <w:sz w:val="20"/>
        </w:rPr>
        <w:t xml:space="preserve"> Extract "MENUS.str" and "saber.menu" from your existing single-player saber mo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 xml:space="preserve">Step 2. </w:t>
      </w:r>
      <w:r>
        <w:rPr>
          <w:rFonts w:ascii="Courier New" w:hAnsi="Courier New"/>
          <w:b w:val="false"/>
          <w:sz w:val="20"/>
        </w:rPr>
        <w:t>Add the following lines to "MENUS.str":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REFERENCE           TIDUSLONGSWOR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NOTES               "saber hilt name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LANG_ENGLISH        "Tidus's Longsword"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/>
          <w:i/>
          <w:sz w:val="20"/>
        </w:rPr>
      </w:pPr>
      <w:r>
        <w:rPr>
          <w:rFonts w:ascii="Courier New" w:hAnsi="Courier New"/>
          <w:b w:val="false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REFERENCE           BROTHERHOO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NOTES               "saber hilt name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LANG_ENGLISH        "Brotherhood"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/>
          <w:i/>
          <w:sz w:val="20"/>
        </w:rPr>
      </w:pPr>
      <w:r>
        <w:rPr>
          <w:rFonts w:ascii="Courier New" w:hAnsi="Courier New"/>
          <w:b w:val="false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REFERENCE           AURONKATAN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NOTES               "saber hilt name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LANG_ENGLISH        "Auron's Katana"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/>
          <w:i/>
          <w:sz w:val="20"/>
        </w:rPr>
      </w:pPr>
      <w:r>
        <w:rPr>
          <w:rFonts w:ascii="Courier New" w:hAnsi="Courier New"/>
          <w:b w:val="false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REFERENCE           SPIRITLAN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NOTES               "saber hilt name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LANG_ENGLISH        "Kimahri's Spiritlance"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/>
          <w:i/>
          <w:sz w:val="20"/>
        </w:rPr>
      </w:pPr>
      <w:r>
        <w:rPr>
          <w:rFonts w:ascii="Courier New" w:hAnsi="Courier New"/>
          <w:b w:val="false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REFERENCE           YUNANIRVAN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NOTES               "saber hilt name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LANG_ENGLISH        "Yuna's Nirvana"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/>
          <w:i/>
          <w:sz w:val="20"/>
        </w:rPr>
      </w:pPr>
      <w:r>
        <w:rPr>
          <w:rFonts w:ascii="Courier New" w:hAnsi="Courier New"/>
          <w:b w:val="false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REFERENCE           RIKKUCLAW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NOTES               "saber hilt name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LANG_ENGLISH        "Rikku's Claw - Right"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/>
          <w:i/>
          <w:sz w:val="20"/>
        </w:rPr>
      </w:pPr>
      <w:r>
        <w:rPr>
          <w:rFonts w:ascii="Courier New" w:hAnsi="Courier New"/>
          <w:b w:val="false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REFERENCE           RIKKUCLAW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NOTES               "saber hilt name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>LANG_ENGLISH        "Rikku's Claw - Left"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/>
          <w:i/>
          <w:sz w:val="20"/>
        </w:rPr>
      </w:pPr>
      <w:r>
        <w:rPr>
          <w:rFonts w:ascii="Courier New" w:hAnsi="Courier New"/>
          <w:b w:val="false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</w:rPr>
        <w:t>Save this file and place it back into its PK3 and save the PK3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 w:val="false"/>
          <w:i w:val="false"/>
          <w:sz w:val="20"/>
        </w:rPr>
      </w:pPr>
      <w:r>
        <w:rPr>
          <w:rFonts w:ascii="Courier New" w:hAnsi="Courier New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 w:val="false"/>
          <w:sz w:val="20"/>
        </w:rPr>
        <w:t xml:space="preserve">Step 3. </w:t>
      </w:r>
      <w:r>
        <w:rPr>
          <w:rFonts w:ascii="Courier New" w:hAnsi="Courier New"/>
          <w:b w:val="false"/>
          <w:i w:val="false"/>
          <w:sz w:val="20"/>
        </w:rPr>
        <w:t>About halfway down saber.menu there will be a list, looking something like: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 w:val="false"/>
          <w:i w:val="false"/>
          <w:sz w:val="20"/>
        </w:rPr>
      </w:pPr>
      <w:r>
        <w:rPr>
          <w:rFonts w:ascii="Courier New" w:hAnsi="Courier New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ab/>
        <w:tab/>
        <w:t>@MENUS_SINGLE_HILT1 "single_1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ab/>
        <w:tab/>
        <w:t>@MENUS_SINGLE_HILT2 "single_2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ab/>
        <w:tab/>
        <w:t>@MENUS_SINGLE_HILT3 "single_3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ab/>
        <w:tab/>
        <w:t>@MENUS_SINGLE_HILT4 "single_4"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 w:val="false"/>
          <w:i w:val="false"/>
          <w:sz w:val="20"/>
        </w:rPr>
      </w:pPr>
      <w:r>
        <w:rPr>
          <w:rFonts w:ascii="Courier New" w:hAnsi="Courier New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</w:rPr>
        <w:t>At the bottom of the list, add: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 w:val="false"/>
          <w:i w:val="false"/>
          <w:sz w:val="20"/>
        </w:rPr>
      </w:pPr>
      <w:r>
        <w:rPr>
          <w:rFonts w:ascii="Courier New" w:hAnsi="Courier New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ab/>
        <w:tab/>
        <w:t>@MENUS_TIDUSLONGSWORD</w:t>
        <w:tab/>
        <w:t xml:space="preserve">    "tidus_longsword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ab/>
        <w:tab/>
        <w:t>@MENUS_BROTHERHOOD</w:t>
        <w:tab/>
        <w:t xml:space="preserve">    "brotherhood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ab/>
        <w:tab/>
        <w:t>@MENUS_AURONKATANA</w:t>
        <w:tab/>
        <w:t xml:space="preserve">    "auron_katana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/>
          <w:sz w:val="20"/>
        </w:rPr>
        <w:tab/>
        <w:tab/>
        <w:t>@MENUS_YUNANIRVANA</w:t>
        <w:tab/>
        <w:t xml:space="preserve">    "yuna_nirvana"</w:t>
      </w:r>
    </w:p>
    <w:p>
      <w:pPr>
        <w:pStyle w:val="Normal"/>
        <w:bidi w:val="0"/>
        <w:jc w:val="left"/>
        <w:rPr>
          <w:rFonts w:ascii="Courier New" w:hAnsi="Courier New"/>
          <w:b/>
          <w:b/>
          <w:i w:val="false"/>
          <w:i w:val="false"/>
          <w:sz w:val="20"/>
        </w:rPr>
      </w:pPr>
      <w:r>
        <w:rPr>
          <w:rFonts w:ascii="Courier New" w:hAnsi="Courier New"/>
          <w:b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 w:val="false"/>
          <w:sz w:val="20"/>
        </w:rPr>
        <w:t xml:space="preserve">Step 4. </w:t>
      </w:r>
      <w:r>
        <w:rPr>
          <w:rFonts w:ascii="Courier New" w:hAnsi="Courier New"/>
          <w:b w:val="false"/>
          <w:i w:val="false"/>
          <w:sz w:val="20"/>
        </w:rPr>
        <w:t>Scroll down until you see a similar list, except reading "staff" instead of "single." Add the following lines to the bottom of the list: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 w:val="false"/>
          <w:i w:val="false"/>
          <w:sz w:val="20"/>
        </w:rPr>
      </w:pPr>
      <w:r>
        <w:rPr>
          <w:rFonts w:ascii="Courier New" w:hAnsi="Courier New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</w:rPr>
        <w:tab/>
        <w:tab/>
        <w:t>@MENUS_TIDUSLONGSWORD "tidus_longsword_staff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</w:rPr>
        <w:tab/>
        <w:tab/>
        <w:t>@MENUS_SPIRITLANCE</w:t>
        <w:tab/>
        <w:t>"spiritlance"</w:t>
      </w:r>
    </w:p>
    <w:p>
      <w:pPr>
        <w:pStyle w:val="Normal"/>
        <w:bidi w:val="0"/>
        <w:jc w:val="left"/>
        <w:rPr>
          <w:rFonts w:ascii="Courier New" w:hAnsi="Courier New"/>
          <w:b/>
          <w:b/>
          <w:i w:val="false"/>
          <w:i w:val="false"/>
          <w:sz w:val="20"/>
        </w:rPr>
      </w:pPr>
      <w:r>
        <w:rPr>
          <w:rFonts w:ascii="Courier New" w:hAnsi="Courier New"/>
          <w:b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 w:val="false"/>
          <w:sz w:val="20"/>
        </w:rPr>
        <w:t>Step 5.</w:t>
      </w:r>
      <w:r>
        <w:rPr>
          <w:rFonts w:ascii="Courier New" w:hAnsi="Courier New"/>
          <w:b w:val="false"/>
          <w:i w:val="false"/>
          <w:sz w:val="20"/>
        </w:rPr>
        <w:t xml:space="preserve"> Scroll down even farther until you see a second single hilt list. Add the following onto the bottom of the list: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 w:val="false"/>
          <w:i w:val="false"/>
          <w:sz w:val="20"/>
        </w:rPr>
      </w:pPr>
      <w:r>
        <w:rPr>
          <w:rFonts w:ascii="Courier New" w:hAnsi="Courier New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</w:rPr>
        <w:tab/>
        <w:tab/>
        <w:t>@MENUS_TIDUSLONGSWORD</w:t>
        <w:tab/>
        <w:t xml:space="preserve">    "tidus_longsword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</w:rPr>
        <w:tab/>
        <w:tab/>
        <w:t>@MENUS_BROTHERHOOD</w:t>
        <w:tab/>
        <w:t xml:space="preserve">    "brotherhood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</w:rPr>
        <w:tab/>
        <w:tab/>
        <w:t>@MENUS_AURONKATANA</w:t>
        <w:tab/>
        <w:t xml:space="preserve">    "auron_katana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</w:rPr>
        <w:tab/>
        <w:tab/>
        <w:t>@MENUS_YUNANIRVANA</w:t>
        <w:tab/>
        <w:t xml:space="preserve">    "yuna_nirvana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</w:rPr>
        <w:tab/>
        <w:tab/>
        <w:t>@MENUS_RIKKUCLAWR</w:t>
        <w:tab/>
        <w:t xml:space="preserve">    "rikku_claw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0"/>
        </w:rPr>
        <w:tab/>
        <w:tab/>
        <w:t>@MENUS_RIKKUCLAWL</w:t>
        <w:tab/>
        <w:t xml:space="preserve">    "rikku_claw_left"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 w:val="false"/>
          <w:i w:val="false"/>
          <w:sz w:val="20"/>
        </w:rPr>
      </w:pPr>
      <w:r>
        <w:rPr>
          <w:rFonts w:ascii="Courier New" w:hAnsi="Courier New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 w:val="false"/>
          <w:sz w:val="20"/>
        </w:rPr>
        <w:t xml:space="preserve">Step 6. </w:t>
      </w:r>
      <w:r>
        <w:rPr>
          <w:rFonts w:ascii="Courier New" w:hAnsi="Courier New"/>
          <w:b w:val="false"/>
          <w:i w:val="false"/>
          <w:sz w:val="20"/>
        </w:rPr>
        <w:t>Save saber.menu and place it back in its PK3 and save the PK3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 w:val="false"/>
          <w:sz w:val="20"/>
        </w:rPr>
        <w:t xml:space="preserve">Step 7. </w:t>
      </w:r>
      <w:r>
        <w:rPr>
          <w:rFonts w:ascii="Courier New" w:hAnsi="Courier New"/>
          <w:b w:val="false"/>
          <w:i w:val="false"/>
          <w:sz w:val="20"/>
        </w:rPr>
        <w:t>Play!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i w:val="false"/>
          <w:i w:val="false"/>
          <w:sz w:val="20"/>
        </w:rPr>
      </w:pPr>
      <w:r>
        <w:rPr>
          <w:rFonts w:ascii="Courier New" w:hAnsi="Courier New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/>
          <w:sz w:val="20"/>
        </w:rPr>
        <w:t>NOTE: Should you have any problems, or wish to know more about getting sabers into single-player, please contact me. My contact information can be found in the mod's readm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