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96"/>
          <w:szCs w:val="40"/>
        </w:rPr>
      </w:pPr>
      <w:r>
        <w:rPr>
          <w:rFonts w:cs="Verdana" w:ascii="Verdana" w:hAnsi="Verdana"/>
          <w:b/>
          <w:sz w:val="96"/>
          <w:szCs w:val="40"/>
        </w:rPr>
        <w:t>Escape: Yavin 4</w:t>
      </w:r>
    </w:p>
    <w:p>
      <w:pPr>
        <w:pStyle w:val="Normal"/>
        <w:jc w:val="center"/>
        <w:rPr/>
      </w:pPr>
      <w:r>
        <w:rPr>
          <w:rFonts w:cs="Verdana" w:ascii="Verdana" w:hAnsi="Verdana"/>
          <w:b/>
          <w:sz w:val="48"/>
        </w:rPr>
        <w:t>Level Walkthrough</w:t>
      </w:r>
    </w:p>
    <w:p>
      <w:pPr>
        <w:pStyle w:val="Normal"/>
        <w:jc w:val="center"/>
        <w:rPr/>
      </w:pPr>
      <w:r>
        <w:rPr/>
        <w:t>(for those cheaters out there…)</w:t>
      </w:r>
    </w:p>
    <w:p>
      <w:pPr>
        <w:pStyle w:val="Normal"/>
        <w:jc w:val="both"/>
        <w:rPr/>
      </w:pPr>
      <w:r>
        <w:rPr/>
      </w:r>
      <w:r>
        <w:br w:type="page"/>
      </w:r>
    </w:p>
    <w:p>
      <w:pPr>
        <w:pStyle w:val="Normal"/>
        <w:jc w:val="center"/>
        <w:rPr>
          <w:b/>
          <w:b/>
          <w:bCs/>
          <w:sz w:val="32"/>
          <w:szCs w:val="32"/>
          <w:u w:val="single"/>
        </w:rPr>
      </w:pPr>
      <w:r>
        <w:rPr>
          <w:b/>
          <w:bCs/>
          <w:sz w:val="32"/>
          <w:szCs w:val="32"/>
          <w:u w:val="single"/>
        </w:rPr>
        <w:t>Overview</w:t>
      </w:r>
    </w:p>
    <w:p>
      <w:pPr>
        <w:pStyle w:val="Normal"/>
        <w:rPr>
          <w:b/>
          <w:b/>
          <w:bCs/>
          <w:sz w:val="32"/>
          <w:szCs w:val="32"/>
          <w:u w:val="single"/>
        </w:rPr>
      </w:pPr>
      <w:r>
        <w:rPr>
          <w:b/>
          <w:bCs/>
          <w:sz w:val="32"/>
          <w:szCs w:val="32"/>
          <w:u w:val="single"/>
        </w:rPr>
      </w:r>
    </w:p>
    <w:p>
      <w:pPr>
        <w:pStyle w:val="Normal"/>
        <w:rPr/>
      </w:pPr>
      <w:r>
        <w:rPr/>
        <w:t>This walkthrough runs through every level published with the game, including the cinematic and bonus levels.</w:t>
      </w:r>
    </w:p>
    <w:p>
      <w:pPr>
        <w:pStyle w:val="Normal"/>
        <w:rPr/>
      </w:pPr>
      <w:r>
        <w:rPr/>
      </w:r>
    </w:p>
    <w:p>
      <w:pPr>
        <w:pStyle w:val="Normal"/>
        <w:rPr/>
      </w:pPr>
      <w:r>
        <w:rPr/>
        <w:t xml:space="preserve">There are a number of secret areas on each of the levels.  Those are marked in </w:t>
      </w:r>
      <w:r>
        <w:rPr>
          <w:b/>
          <w:bCs/>
          <w:color w:val="0000FF"/>
        </w:rPr>
        <w:t>blue</w:t>
      </w:r>
      <w:r>
        <w:rPr/>
        <w:t xml:space="preserve"> in the text.</w:t>
      </w:r>
    </w:p>
    <w:p>
      <w:pPr>
        <w:pStyle w:val="Normal"/>
        <w:rPr/>
      </w:pPr>
      <w:r>
        <w:rPr/>
      </w:r>
    </w:p>
    <w:p>
      <w:pPr>
        <w:pStyle w:val="Normal"/>
        <w:rPr/>
      </w:pPr>
      <w:r>
        <w:rPr/>
        <w:t xml:space="preserve">There are some things you must do in order to get the saber upgrades.  Those are noted in </w:t>
      </w:r>
      <w:r>
        <w:rPr>
          <w:b/>
          <w:bCs/>
          <w:color w:val="FF0000"/>
        </w:rPr>
        <w:t>red</w:t>
      </w:r>
      <w:r>
        <w:rPr/>
        <w:t>.</w:t>
      </w:r>
    </w:p>
    <w:p>
      <w:pPr>
        <w:pStyle w:val="Normal"/>
        <w:rPr/>
      </w:pPr>
      <w:r>
        <w:rPr/>
      </w:r>
    </w:p>
    <w:p>
      <w:pPr>
        <w:pStyle w:val="Normal"/>
        <w:rPr/>
      </w:pPr>
      <w:r>
        <w:rPr/>
        <w:t xml:space="preserve">Keycards that are needed to continue in a particular level are noted in </w:t>
      </w:r>
      <w:r>
        <w:rPr>
          <w:b/>
          <w:bCs/>
          <w:color w:val="008000"/>
        </w:rPr>
        <w:t>green</w:t>
      </w:r>
      <w:r>
        <w:rPr/>
        <w:t>.</w:t>
      </w:r>
      <w:r>
        <w:br w:type="page"/>
      </w:r>
    </w:p>
    <w:p>
      <w:pPr>
        <w:pStyle w:val="Normal"/>
        <w:jc w:val="center"/>
        <w:rPr>
          <w:b/>
          <w:b/>
          <w:bCs/>
          <w:sz w:val="32"/>
          <w:szCs w:val="32"/>
          <w:u w:val="single"/>
        </w:rPr>
      </w:pPr>
      <w:r>
        <w:rPr>
          <w:b/>
          <w:bCs/>
          <w:sz w:val="32"/>
          <w:szCs w:val="32"/>
          <w:u w:val="single"/>
        </w:rPr>
        <w:t>Introduction: The Plea</w:t>
      </w:r>
    </w:p>
    <w:p>
      <w:pPr>
        <w:pStyle w:val="Normal"/>
        <w:jc w:val="both"/>
        <w:rPr>
          <w:b/>
          <w:b/>
          <w:bCs/>
          <w:sz w:val="32"/>
          <w:szCs w:val="32"/>
          <w:u w:val="single"/>
        </w:rPr>
      </w:pPr>
      <w:r>
        <w:rPr>
          <w:b/>
          <w:bCs/>
          <w:sz w:val="32"/>
          <w:szCs w:val="32"/>
          <w:u w:val="single"/>
        </w:rPr>
      </w:r>
    </w:p>
    <w:p>
      <w:pPr>
        <w:pStyle w:val="Normal"/>
        <w:rPr/>
      </w:pPr>
      <w:r>
        <w:rPr/>
        <w:drawing>
          <wp:inline distT="0" distB="0" distL="0" distR="0">
            <wp:extent cx="544830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5448300" cy="5076825"/>
                    </a:xfrm>
                    <a:prstGeom prst="rect">
                      <a:avLst/>
                    </a:prstGeom>
                  </pic:spPr>
                </pic:pic>
              </a:graphicData>
            </a:graphic>
          </wp:inline>
        </w:drawing>
      </w:r>
    </w:p>
    <w:p>
      <w:pPr>
        <w:pStyle w:val="Normal"/>
        <w:jc w:val="both"/>
        <w:rPr/>
      </w:pPr>
      <w:r>
        <w:rPr/>
      </w:r>
    </w:p>
    <w:p>
      <w:pPr>
        <w:pStyle w:val="Normal"/>
        <w:jc w:val="both"/>
        <w:rPr/>
      </w:pPr>
      <w:r>
        <w:rPr/>
        <w:t>This is nothing more than an introduction to the game – an eight minute or so cinematic.  The game starts out where Jedi Academy left off.  Assuming you chose the dark side and stole the scepter, what was left of the Imperial and Rebel forces was destroyed by bands of loyalists and a powerful Sith.  Wanting the power of the scepter for himself, a new Sith forced you to hand over the scepter.  You were imprisoned on Yavin and the Sith and his loyalists traveled the galaxy and defeated planetary systems.  You home planet is the last of these systems to be defeated.  The queen uses her telepathic ability to make a plea for your help, and explains the desperate situation to you through a desperate transmission.  The plea falls onto deaf ears – your force powers have faded to a point where you can no longer sense her call.  And so your journey begins…</w:t>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32"/>
          <w:u w:val="single"/>
        </w:rPr>
      </w:pPr>
      <w:r>
        <w:rPr>
          <w:b/>
          <w:sz w:val="32"/>
          <w:u w:val="single"/>
        </w:rPr>
        <w:t>Level 1: The Escape</w:t>
      </w:r>
    </w:p>
    <w:p>
      <w:pPr>
        <w:pStyle w:val="Normal"/>
        <w:jc w:val="center"/>
        <w:rPr>
          <w:b/>
          <w:b/>
          <w:sz w:val="28"/>
          <w:u w:val="single"/>
        </w:rPr>
      </w:pPr>
      <w:r>
        <w:rPr>
          <w:b/>
          <w:sz w:val="28"/>
          <w:u w:val="single"/>
        </w:rPr>
      </w:r>
    </w:p>
    <w:p>
      <w:pPr>
        <w:pStyle w:val="Normal"/>
        <w:jc w:val="center"/>
        <w:rPr/>
      </w:pPr>
      <w:r>
        <w:rPr/>
        <w:drawing>
          <wp:inline distT="0" distB="0" distL="0" distR="0">
            <wp:extent cx="5344160" cy="504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5344160" cy="5047615"/>
                    </a:xfrm>
                    <a:prstGeom prst="rect">
                      <a:avLst/>
                    </a:prstGeom>
                  </pic:spPr>
                </pic:pic>
              </a:graphicData>
            </a:graphic>
          </wp:inline>
        </w:drawing>
      </w:r>
    </w:p>
    <w:p>
      <w:pPr>
        <w:pStyle w:val="Normal"/>
        <w:jc w:val="both"/>
        <w:rPr/>
      </w:pPr>
      <w:r>
        <w:rPr/>
      </w:r>
    </w:p>
    <w:p>
      <w:pPr>
        <w:pStyle w:val="Normal"/>
        <w:jc w:val="both"/>
        <w:rPr>
          <w:b/>
          <w:b/>
          <w:bCs/>
          <w:color w:val="0000FF"/>
        </w:rPr>
      </w:pPr>
      <w:r>
        <w:rPr/>
        <w:t xml:space="preserve">A cinematic will start out.  </w:t>
      </w:r>
      <w:r>
        <w:rPr>
          <w:b/>
          <w:bCs/>
          <w:color w:val="FF0000"/>
        </w:rPr>
        <w:t>Watch carefully – there a hint here that will help you acquire a saber upgrade at the end of the second level.</w:t>
      </w:r>
      <w:r>
        <w:rPr/>
        <w:t xml:space="preserve">  You start with nothing (literally – no force, weapon or anything).  Just walk toward the bars and an explosion will occur, giving you a hole large enough to squeeze through.  You'll get some force powers at this time.  Immediately to your left is the blue force field that shorted out (during the startup cinematic) containing your saber.  You best head there first to get your primary weapon for the game.  There are guns on a wall rack to the left just before the staircase.  Free the other prisoners to the left and right for help.  They serve as a nice distraction.  </w:t>
      </w:r>
      <w:r>
        <w:rPr>
          <w:b/>
          <w:bCs/>
          <w:color w:val="0000FF"/>
        </w:rPr>
        <w:t>There is a secret area outside and above your cell in a little cubby hole that contains some health and ammo.</w:t>
      </w:r>
    </w:p>
    <w:p>
      <w:pPr>
        <w:pStyle w:val="Normal"/>
        <w:jc w:val="both"/>
        <w:rPr>
          <w:b/>
          <w:b/>
          <w:bCs/>
          <w:color w:val="0000FF"/>
        </w:rPr>
      </w:pPr>
      <w:r>
        <w:rPr>
          <w:b/>
          <w:bCs/>
          <w:color w:val="0000FF"/>
        </w:rPr>
      </w:r>
    </w:p>
    <w:p>
      <w:pPr>
        <w:pStyle w:val="Normal"/>
        <w:jc w:val="both"/>
        <w:rPr/>
      </w:pPr>
      <w:r>
        <w:rPr/>
        <w:t>Head up the stairs where the room forks.  Ahead of you is a long set of stairs.  Go to the top of the stair just before is turns to the right.  At the top of the stairs turn around so you are facing down the stairs.  There is a loose brick on your right side.  Pull it out, and jump on brick, then on the platform.  There is a switch that opens one of the doors.  Head back down to the fork, then turn right and head towards the window with the bars.</w:t>
      </w:r>
    </w:p>
    <w:p>
      <w:pPr>
        <w:pStyle w:val="Normal"/>
        <w:jc w:val="both"/>
        <w:rPr/>
      </w:pPr>
      <w:r>
        <w:rPr/>
      </w:r>
    </w:p>
    <w:p>
      <w:pPr>
        <w:pStyle w:val="Normal"/>
        <w:jc w:val="both"/>
        <w:rPr/>
      </w:pPr>
      <w:r>
        <w:rPr/>
        <w:t>Essentially, there is a one way path that leads to the next switch.  At the end of the hall, there is a prisoner to the right.  Use the button to free him if you like.  Go to the door at the left and there is a set of stairs that lead up a narrow hallway.  Head up the stairs into a small room.  Turn right up the stairs into another small room.  There is a button to your right that opens the force field door.  Go through the door and down the long hall narrow hall.  There should be bars to your left.  There are some snipers outside, so you may want to race through here.  About half way down the hall is a ramp to your right.  Go down the ramp, make a left, to the end of the corridor (you get you first real glimpse of the outdoors here), then another left to the end of the room.  You'll walk over some prisoners in floor cells -- sorry, can't free them.  When you get to the end of the room, there is a switch at the top of the catwalk ramps that will open up the door leading up another set of stairs (you can see it through the window).  Head back the way you came and go up to the ramp back to the hallway (with the bars) and turn right.  Finish walking through the hall into a long room (bars to your left, windows to your right close to the floor).</w:t>
      </w:r>
    </w:p>
    <w:p>
      <w:pPr>
        <w:pStyle w:val="Normal"/>
        <w:jc w:val="both"/>
        <w:rPr/>
      </w:pPr>
      <w:r>
        <w:rPr/>
      </w:r>
    </w:p>
    <w:p>
      <w:pPr>
        <w:pStyle w:val="Normal"/>
        <w:jc w:val="both"/>
        <w:rPr/>
      </w:pPr>
      <w:r>
        <w:rPr/>
        <w:t>Go to the end of the room.  The door straight ahead of you is closed for now.  When you get to the door you opened, head up narrow hallways using the stairs.  You come to a small room at the top of the stairs where you'll find another prisoner.  You can free him if you like.  Go to the right up the set of stairs, across the catwalk, then up another set of stairs.  Some enemies will pop out of some small doors.  Head to the left, up, then left again to the stairs into a long room.</w:t>
      </w:r>
    </w:p>
    <w:p>
      <w:pPr>
        <w:pStyle w:val="Normal"/>
        <w:jc w:val="both"/>
        <w:rPr/>
      </w:pPr>
      <w:r>
        <w:rPr/>
      </w:r>
    </w:p>
    <w:p>
      <w:pPr>
        <w:pStyle w:val="Normal"/>
        <w:jc w:val="both"/>
        <w:rPr/>
      </w:pPr>
      <w:r>
        <w:rPr/>
        <w:t>When you enter this long room, you’ll notice a gate shut behind you, so you have to fight your way through.  Go straight to the end of the room – past the door on the left and up the stairs.  Turn right at the top of the stairs and you’ll see the second switch to open the doors.  Backtrack to the door you passed which is now on your right.  Enter the door and follow the stairs up and to the left.  Enter this room and go right.  Take the weapons there (you’ll need them) and follow the hall.  You can go all the way to the end if you like, and open the viewing door (a nice surprise awaits).  There is also some ammo and shield in there.  Just before the viewing room, there is a grated floor – break it with your saber and you’ll fall through.  Backtrack your way to the original fork right after you left your cell.  There is a shortcut – as you are backtracking, the room just after the catwalk (the one with the last prisoner you freed) has a grate in the floor.  You can bust that and drop down, bypassing a few rooms and a few enemies.  If you want to fight some more, go back the way you came.</w:t>
      </w:r>
    </w:p>
    <w:p>
      <w:pPr>
        <w:pStyle w:val="Normal"/>
        <w:jc w:val="both"/>
        <w:rPr/>
      </w:pPr>
      <w:r>
        <w:rPr/>
      </w:r>
    </w:p>
    <w:p>
      <w:pPr>
        <w:pStyle w:val="Normal"/>
        <w:jc w:val="both"/>
        <w:rPr/>
      </w:pPr>
      <w:r>
        <w:rPr/>
        <w:t xml:space="preserve">Once you get back to the fork, turn left up the set of stairs, then right up the longer set of stairs.  There is a long hallway with cells on the right.  The buttons behind the glass open the doors. Again, the prisoners are a nice distraction.  </w:t>
      </w:r>
      <w:r>
        <w:rPr>
          <w:b/>
          <w:bCs/>
          <w:color w:val="0000FF"/>
        </w:rPr>
        <w:t>One of the cells on the right (the middle one I believe) has a secret area with a shield generator.</w:t>
      </w:r>
      <w:r>
        <w:rPr/>
        <w:t xml:space="preserve">  The door to the right at the end of the long room is a larger cell.  Walk towards the cell for a small hint, and some interaction with an old friend.</w:t>
      </w:r>
    </w:p>
    <w:p>
      <w:pPr>
        <w:pStyle w:val="Normal"/>
        <w:jc w:val="both"/>
        <w:rPr/>
      </w:pPr>
      <w:r>
        <w:rPr/>
      </w:r>
    </w:p>
    <w:p>
      <w:pPr>
        <w:pStyle w:val="Normal"/>
        <w:jc w:val="both"/>
        <w:rPr/>
      </w:pPr>
      <w:r>
        <w:rPr/>
        <w:t>At the end of the hall, there is a button against the wall that will open up the security door that leads outside to the next level.</w:t>
      </w:r>
    </w:p>
    <w:p>
      <w:pPr>
        <w:pStyle w:val="Normal"/>
        <w:jc w:val="both"/>
        <w:rPr/>
      </w:pPr>
      <w:r>
        <w:rPr/>
      </w:r>
      <w:r>
        <w:br w:type="page"/>
      </w:r>
    </w:p>
    <w:p>
      <w:pPr>
        <w:pStyle w:val="Normal"/>
        <w:jc w:val="center"/>
        <w:rPr>
          <w:b/>
          <w:b/>
          <w:sz w:val="32"/>
          <w:u w:val="single"/>
        </w:rPr>
      </w:pPr>
      <w:r>
        <w:rPr>
          <w:b/>
          <w:sz w:val="32"/>
          <w:u w:val="single"/>
        </w:rPr>
        <w:t>Level 2: Finally, Fresh Air</w:t>
      </w:r>
    </w:p>
    <w:p>
      <w:pPr>
        <w:pStyle w:val="Normal"/>
        <w:jc w:val="both"/>
        <w:rPr>
          <w:b/>
          <w:b/>
          <w:sz w:val="32"/>
          <w:u w:val="single"/>
        </w:rPr>
      </w:pPr>
      <w:r>
        <w:rPr>
          <w:b/>
          <w:sz w:val="32"/>
          <w:u w:val="single"/>
        </w:rPr>
      </w:r>
    </w:p>
    <w:p>
      <w:pPr>
        <w:pStyle w:val="Normal"/>
        <w:jc w:val="center"/>
        <w:rPr/>
      </w:pPr>
      <w:r>
        <w:rP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99.75pt" filled="f" o:ole="">
            <v:imagedata r:id="rId5" o:title=""/>
          </v:shape>
          <o:OLEObject Type="Embed" ProgID="" ShapeID="ole_rId4" DrawAspect="Content" ObjectID="_1182432516" r:id="rId4"/>
        </w:object>
      </w:r>
    </w:p>
    <w:p>
      <w:pPr>
        <w:pStyle w:val="Normal"/>
        <w:jc w:val="both"/>
        <w:rPr/>
      </w:pPr>
      <w:r>
        <w:rPr/>
      </w:r>
    </w:p>
    <w:p>
      <w:pPr>
        <w:pStyle w:val="Normal"/>
        <w:jc w:val="both"/>
        <w:rPr/>
      </w:pPr>
      <w:r>
        <w:rPr/>
        <w:t>Follow the long hall (with the bars on your left) and open the security door at the end of the hall.  You have two options (well, actually 3 if dying is one of them).  You can turn left, and fight.  It’s a tough fight because there is a rocket trooper that just loves pulling the trigger (although you should be able to mind-trick him to distract him for a few seconds).  A better choice is to go right, into the cave.  Once you get in, turn left and follow the rocky path up. It corkscrews up to the top.  When you get to the top, there is a rocket trooper guarding a button to open a door elevated up on a ledge.  Use the button to open the door.  This is a good place to pick off that rocket trooper below – once he’s gone, the rest of the outside area is piece of cake.</w:t>
      </w:r>
    </w:p>
    <w:p>
      <w:pPr>
        <w:pStyle w:val="Normal"/>
        <w:jc w:val="both"/>
        <w:rPr/>
      </w:pPr>
      <w:r>
        <w:rPr/>
      </w:r>
    </w:p>
    <w:p>
      <w:pPr>
        <w:pStyle w:val="Normal"/>
        <w:jc w:val="both"/>
        <w:rPr/>
      </w:pPr>
      <w:r>
        <w:rPr/>
        <w:t>Follow the path in the cave back down.  When you exit the cave, go straight towards the wall with torches.  You can try heading up the stairs if you like, but you won’t get very far.  If you turn 90 degrees (to your right), you’ll notice the opposite side of the canyon causes your crosshair to light up red when you point at it – the entire side of the canyon wall will come crashing down when you fire at it a few times.  Once you break down the wall, head over to the opening – watch out for the sniper in the bushes across the water.</w:t>
      </w:r>
    </w:p>
    <w:p>
      <w:pPr>
        <w:pStyle w:val="Normal"/>
        <w:jc w:val="both"/>
        <w:rPr/>
      </w:pPr>
      <w:r>
        <w:rPr/>
      </w:r>
    </w:p>
    <w:p>
      <w:pPr>
        <w:pStyle w:val="Normal"/>
        <w:jc w:val="both"/>
        <w:rPr/>
      </w:pPr>
      <w:r>
        <w:rPr/>
        <w:t>At the opening of the wall you just brought down, you have two options, left, which leads into the water with the sand worm or right.  There is a sniper hiding in the bushes straight in front of you – if you want the sniper rifle, this is your only change to get one for a few levels, so you may want to make the swim.  Follow the path to the right.  Jump over the broken ledge.  If veers to the right, over a ridge, then down a steep embankment.  There is a small path to the left through some grass at the end of the pathway.  Follow the path to a building destroyed by a wrecked tie fighter.  Enter the burning building.  Jump over the flaming fighter and to the end of the room.  Look up at the glass in the ceiling, and break it with your saber.  Jump up and onto the roof.</w:t>
      </w:r>
    </w:p>
    <w:p>
      <w:pPr>
        <w:pStyle w:val="Normal"/>
        <w:jc w:val="both"/>
        <w:rPr/>
      </w:pPr>
      <w:r>
        <w:rPr/>
      </w:r>
    </w:p>
    <w:p>
      <w:pPr>
        <w:pStyle w:val="Normal"/>
        <w:jc w:val="both"/>
        <w:rPr/>
      </w:pPr>
      <w:r>
        <w:rPr/>
        <w:t>Run on the roof toward the wall of the canyon and jump over the small rocky wall into a sandy opening.  Enter the room (careful of the trip mines).  When you get into the room past the trip mines, head to the left around the crates.  You’ll see a grate in the floor.  Bust the grate open and drop down to the ledge.  Bust the next grate open into a dark wet area with some garbage.  Jump down onto some of the garbage below.  It’s a long way, so you’ll take a little damage, but not much.  Fall into the water and you’ll get hurt – bad, so don’t miss.  Once on the garbage, you’ll see there is hanging platform.  At the top is a chain holding it to the ceiling.  Shoot the chain and the platform will drop down.  Jump across the murky water onto the platform.</w:t>
      </w:r>
    </w:p>
    <w:p>
      <w:pPr>
        <w:pStyle w:val="Normal"/>
        <w:jc w:val="both"/>
        <w:rPr/>
      </w:pPr>
      <w:r>
        <w:rPr/>
      </w:r>
    </w:p>
    <w:p>
      <w:pPr>
        <w:pStyle w:val="Normal"/>
        <w:jc w:val="both"/>
        <w:rPr/>
      </w:pPr>
      <w:r>
        <w:rPr/>
        <w:t>Look to the right, and you'll see a grate in the wall.  Blast through the grate.  Enter the ventilation shaft.  There are two forks in the vent shaft.  They both go to the same place.  When you drop down, get ready for a little fight.  Head straight (down the ramp) towards the door leading outside.  There is a prisoner cell to your left at the bottom you can open.  There is a door across from the prisoners.  Head through the door and into the small room.  Go straight into a larger room.  You'll find a ramped walkway that leads to a switch.  Use the switch to open the door at the far end of the garbage room.  There is a small glass cell with some Jedi and pipes leading into the cell.  Follow the walkway to the button, if you want to fry the Jedi, give it a press (mean, very mean).  Backtrack your way back to the garbage room (using the ventilation shaft) and onto the platform. You should see the door that you opened.</w:t>
      </w:r>
    </w:p>
    <w:p>
      <w:pPr>
        <w:pStyle w:val="Normal"/>
        <w:jc w:val="both"/>
        <w:rPr/>
      </w:pPr>
      <w:r>
        <w:rPr/>
      </w:r>
    </w:p>
    <w:p>
      <w:pPr>
        <w:pStyle w:val="Normal"/>
        <w:jc w:val="both"/>
        <w:rPr/>
      </w:pPr>
      <w:r>
        <w:rPr/>
        <w:t>When you go through the door, turn right, a left at the end (push the crate out of the way) and then right to the end where you’ll find some exploding crates.  Don’t walk too far – or a booby trap will kill you.  Destroy the exploding crates and go through the burning door.  You’ll need to stand back when you destroy them – they blow pretty hard.  You have three options, left, right, or out through the open door.  Left doesn’t go very far.  Out the open door is a good option, you need to head to the right first and find the switch to the ion canon room.  Once the door is open, head outside, across the bridge, through the room with the ion canon and onto the platform.  Watch out for the turrets guarding the area.  If you noticed them earlier, it’s probably best that you blew them away earlier.  Fire the ion canon to destroy the turret and the security wall.  You'll eventually need to work your way back around there.</w:t>
      </w:r>
    </w:p>
    <w:p>
      <w:pPr>
        <w:pStyle w:val="Normal"/>
        <w:jc w:val="both"/>
        <w:rPr/>
      </w:pPr>
      <w:r>
        <w:rPr/>
      </w:r>
    </w:p>
    <w:p>
      <w:pPr>
        <w:pStyle w:val="Normal"/>
        <w:jc w:val="both"/>
        <w:rPr/>
      </w:pPr>
      <w:r>
        <w:rPr/>
        <w:t xml:space="preserve">Head back over the bridge back into the room.  </w:t>
      </w:r>
      <w:r>
        <w:rPr>
          <w:b/>
          <w:bCs/>
          <w:color w:val="FF0000"/>
        </w:rPr>
        <w:t xml:space="preserve">As you are crossing the bridge take a look at the power unit to your right on the brick building.  Destroy it, and it will unlock the second lock to the weapons room.  </w:t>
      </w:r>
      <w:r>
        <w:rPr/>
        <w:t>Once in the room, head left to the end.  Break through the glass wall, then left and out the door.  Go through the swampy area and traverse up the hillside to the burning turret.  It gets tricky here.  There are some rock outcroppings over the water.  Jump on those until you get to the brick wall on the right.  The slightly easier way is to walk around the turret with the prison on your right, turret on your left, to the same place.  Jump on top of the wall – overlooking the turret.  There is a rock bridge you’ll need to jump on that is right above the canyon wall you destroyed.  Jump up on the rock bridge, and then traverse along the small ledges to your right (overlooking the rancors below) until you see the door you opened in the cliffs.  Jump onto the ledge with the statue and go through the door until you get into the upper lockdown.</w:t>
      </w:r>
    </w:p>
    <w:p>
      <w:pPr>
        <w:pStyle w:val="Normal"/>
        <w:jc w:val="both"/>
        <w:rPr/>
      </w:pPr>
      <w:r>
        <w:rPr/>
      </w:r>
    </w:p>
    <w:p>
      <w:pPr>
        <w:pStyle w:val="Normal"/>
        <w:jc w:val="both"/>
        <w:rPr/>
      </w:pPr>
      <w:r>
        <w:rPr/>
        <w:t xml:space="preserve">Once you enter the lockdown, there are prisoners on the left and right.  Free them, again for distraction sake.  Straight ahead is a lit room with the power and shield.  It’s nice if you’re running low (but hey – why should you by this point).  </w:t>
      </w:r>
      <w:r>
        <w:rPr>
          <w:b/>
          <w:bCs/>
          <w:color w:val="FF0000"/>
        </w:rPr>
        <w:t>Also in that room is the 3</w:t>
      </w:r>
      <w:r>
        <w:rPr>
          <w:b/>
          <w:bCs/>
          <w:color w:val="FF0000"/>
          <w:vertAlign w:val="superscript"/>
        </w:rPr>
        <w:t>rd</w:t>
      </w:r>
      <w:r>
        <w:rPr>
          <w:b/>
          <w:bCs/>
          <w:color w:val="FF0000"/>
        </w:rPr>
        <w:t xml:space="preserve"> of 4 power units you need to destroy to unlock the bonus room. </w:t>
      </w:r>
      <w:r>
        <w:rPr/>
        <w:t xml:space="preserve"> Once you destroy the generator, shoot the rods holding the blue force field. Walk towards the spy, and you’ll get a good hint.  Once you receive the hint, head back out into the main room.</w:t>
      </w:r>
    </w:p>
    <w:p>
      <w:pPr>
        <w:pStyle w:val="Normal"/>
        <w:jc w:val="both"/>
        <w:rPr/>
      </w:pPr>
      <w:r>
        <w:rPr/>
      </w:r>
    </w:p>
    <w:p>
      <w:pPr>
        <w:pStyle w:val="Normal"/>
        <w:jc w:val="both"/>
        <w:rPr>
          <w:b/>
          <w:b/>
          <w:bCs/>
          <w:color w:val="FF0000"/>
        </w:rPr>
      </w:pPr>
      <w:r>
        <w:rPr/>
        <w:t xml:space="preserve">There is a pile of boxes and crates to the right as soon as you enter the main room from outside.  You can use that to jump up to the second level.  Jump up to the third level (with the pipes) and follow the pipes back in the direction in which you entered the room.  You will find a room a window overlooking a docking platform.  There is a button in that room that will retract a platform.  Continue through the room, and out to the right to the set of stairs heading up to the fourth level.  When on the fourth level, there are two walkways you can walk on.  Both are ok, but one has an access button on it that opens up a door.  Open the door.  Go through the door to the end, and turn left.  If you continue walking straight, you’ll go on to the next left.  If you look on the wall to the level, there is a security panel requiring a key.  </w:t>
      </w:r>
      <w:r>
        <w:rPr>
          <w:b/>
          <w:bCs/>
          <w:color w:val="008000"/>
        </w:rPr>
        <w:t>The key can be found in the upper lockdown.  As you enter, there is a gut with a concussion rifle up and to the left.</w:t>
      </w:r>
      <w:r>
        <w:rPr/>
        <w:t xml:space="preserve">  He’s not hard to miss.  </w:t>
      </w:r>
      <w:r>
        <w:rPr>
          <w:b/>
          <w:bCs/>
          <w:color w:val="FF0000"/>
        </w:rPr>
        <w:t>If you want the saber upgrade, you’ll need this keycard.</w:t>
      </w:r>
    </w:p>
    <w:p>
      <w:pPr>
        <w:pStyle w:val="Normal"/>
        <w:jc w:val="both"/>
        <w:rPr>
          <w:b/>
          <w:b/>
          <w:bCs/>
          <w:color w:val="FF0000"/>
        </w:rPr>
      </w:pPr>
      <w:r>
        <w:rPr>
          <w:b/>
          <w:bCs/>
          <w:color w:val="FF0000"/>
        </w:rPr>
      </w:r>
    </w:p>
    <w:p>
      <w:pPr>
        <w:pStyle w:val="Normal"/>
        <w:jc w:val="both"/>
        <w:rPr/>
      </w:pPr>
      <w:r>
        <w:rPr>
          <w:b/>
          <w:bCs/>
          <w:color w:val="FF0000"/>
        </w:rPr>
        <w:t>Once you unlock security gate, take out the 4</w:t>
      </w:r>
      <w:r>
        <w:rPr>
          <w:b/>
          <w:bCs/>
          <w:color w:val="FF0000"/>
          <w:vertAlign w:val="superscript"/>
        </w:rPr>
        <w:t>th</w:t>
      </w:r>
      <w:r>
        <w:rPr>
          <w:b/>
          <w:bCs/>
          <w:color w:val="FF0000"/>
        </w:rPr>
        <w:t xml:space="preserve"> power generator, and the final door will open.</w:t>
      </w:r>
      <w:r>
        <w:rPr/>
        <w:t xml:space="preserve">  Go through the door (there are trip mines at the door) and press the button on the left.  This will raise the shield over the saber.  Walk into the unit and use the ‘Use’ button to obtain your saber upgrade.  This will take you to the next level.</w:t>
      </w:r>
    </w:p>
    <w:p>
      <w:pPr>
        <w:pStyle w:val="Normal"/>
        <w:jc w:val="both"/>
        <w:rPr/>
      </w:pPr>
      <w:r>
        <w:rPr/>
      </w:r>
    </w:p>
    <w:p>
      <w:pPr>
        <w:pStyle w:val="Normal"/>
        <w:jc w:val="both"/>
        <w:rPr/>
      </w:pPr>
      <w:r>
        <w:rPr/>
        <w:t>If you choose not to upgrade your saber, there is another door in that final room, just beyond the key panel that will take you to the next level.</w:t>
      </w:r>
    </w:p>
    <w:p>
      <w:pPr>
        <w:pStyle w:val="Normal"/>
        <w:jc w:val="both"/>
        <w:rPr/>
      </w:pPr>
      <w:r>
        <w:rPr/>
      </w:r>
    </w:p>
    <w:p>
      <w:pPr>
        <w:pStyle w:val="Normal"/>
        <w:jc w:val="both"/>
        <w:rPr/>
      </w:pPr>
      <w:r>
        <w:rPr/>
        <w:t>In the upper prison room, if at any time you fall into the pit with the rancor, just exit through the door in the rancor pit (you can’t jump up – it's too high) and traverse down into the water at the bottom of the canyon.  Jump up the canyon walls back up to familiar territory and work your way back.  If you like, you can jump into the water, and zip past the sand worm, to the base of the turret, if you don’t want to go all the way back around.</w:t>
      </w:r>
      <w:r>
        <w:br w:type="page"/>
      </w:r>
    </w:p>
    <w:p>
      <w:pPr>
        <w:pStyle w:val="Normal"/>
        <w:jc w:val="center"/>
        <w:rPr>
          <w:b/>
          <w:b/>
          <w:sz w:val="32"/>
          <w:u w:val="single"/>
        </w:rPr>
      </w:pPr>
      <w:r>
        <w:rPr>
          <w:b/>
          <w:sz w:val="32"/>
          <w:u w:val="single"/>
        </w:rPr>
        <w:t>Level 3: Transportation Center</w:t>
      </w:r>
    </w:p>
    <w:p>
      <w:pPr>
        <w:pStyle w:val="Normal"/>
        <w:jc w:val="center"/>
        <w:rPr>
          <w:b/>
          <w:b/>
          <w:sz w:val="32"/>
          <w:u w:val="single"/>
        </w:rPr>
      </w:pPr>
      <w:r>
        <w:rPr>
          <w:b/>
          <w:sz w:val="32"/>
          <w:u w:val="single"/>
        </w:rPr>
      </w:r>
    </w:p>
    <w:p>
      <w:pPr>
        <w:pStyle w:val="Normal"/>
        <w:jc w:val="center"/>
        <w:rPr/>
      </w:pPr>
      <w:r>
        <w:rPr/>
        <w:drawing>
          <wp:inline distT="0" distB="0" distL="0" distR="0">
            <wp:extent cx="5485765" cy="499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23" r="-23" b="-23"/>
                    <a:stretch>
                      <a:fillRect/>
                    </a:stretch>
                  </pic:blipFill>
                  <pic:spPr bwMode="auto">
                    <a:xfrm>
                      <a:off x="0" y="0"/>
                      <a:ext cx="5485765" cy="4991100"/>
                    </a:xfrm>
                    <a:prstGeom prst="rect">
                      <a:avLst/>
                    </a:prstGeom>
                  </pic:spPr>
                </pic:pic>
              </a:graphicData>
            </a:graphic>
          </wp:inline>
        </w:drawing>
      </w:r>
    </w:p>
    <w:p>
      <w:pPr>
        <w:pStyle w:val="Normal"/>
        <w:jc w:val="both"/>
        <w:rPr/>
      </w:pPr>
      <w:r>
        <w:rPr/>
      </w:r>
    </w:p>
    <w:p>
      <w:pPr>
        <w:pStyle w:val="Normal"/>
        <w:jc w:val="both"/>
        <w:rPr/>
      </w:pPr>
      <w:r>
        <w:rPr/>
        <w:t>Go through the door and to the left.  There is a small room at the end of the hall with a button that opens the security door.  You’ll need to force speed to get from the button to the door before it closes.  If you do it 'just right' you can make it without force speed. There is another small room with a button straight in front of you.  Break through the glass to get to it.  You can then open the other security door where you’ll come upon a very long hallway.  To your right are some holding cells and to your left are a number of small rooms.  The first room to your left has a series of buttons that open the holding cells.  Open the holding cells and free the prisoners – again they serve as a nice distraction.  Work your way to the end of the hall and turn left.  To get through the security door, toggle the button in the last small room.  Once through the door, proceed through the hallway (the one with the grated ceiling) and turn left when you enter the next room.  Ahead and to the right is a large holding cell.  Free the prisoners with the button on the left.  When you get to the end of the room past the holding cell, turn left.  There are two narrow hallways on opposite sides of a ramp heading up to the main floor.  Take the second hallway to the end, where you’ll find a button that opens up a large holding cell with a rancor.  Free the rancor – you’ll be able to use him to your advantage.  Head back down the hall to the ramp.  You may want to go down the first hall as well – there is a rocketrooper there.  His rocket launcher will come in handy if you are out of rockets.</w:t>
      </w:r>
    </w:p>
    <w:p>
      <w:pPr>
        <w:pStyle w:val="Normal"/>
        <w:jc w:val="both"/>
        <w:rPr/>
      </w:pPr>
      <w:r>
        <w:rPr/>
      </w:r>
    </w:p>
    <w:p>
      <w:pPr>
        <w:pStyle w:val="Normal"/>
        <w:jc w:val="both"/>
        <w:rPr/>
      </w:pPr>
      <w:r>
        <w:rPr/>
        <w:t xml:space="preserve">Head up the ramp and mind trick the rancor.  He’ll start eating up some of the NPCs and do most of the work for you.  It helps you out – a lot.  There are a number of turrets you need to take out.  They are not hard to miss.  </w:t>
      </w:r>
      <w:r>
        <w:rPr>
          <w:b/>
          <w:bCs/>
          <w:color w:val="0000FF"/>
        </w:rPr>
        <w:t>When you get to the top of the ramp, turn right and there is a small grate on the wall next to the floor.  There’s a secret area in there with some nice weapons (rocket launcher and concussion rifle).</w:t>
      </w:r>
      <w:r>
        <w:rPr/>
        <w:t xml:space="preserve">  Coming out of the secret area, turn right and jump over the crates into the corner of the room.  There is an elevator that takes you into a room with a button that extends a walkway on one of the upper levels.  Without extending this walkway, you won’t be able to continue with this mission.  Jump back down onto the main floor and head to the opposite side of the hangar.  There is a long room with a door at ground level.  Go into that room through the door, turn left, and onto the elevator at the end of the room.</w:t>
      </w:r>
    </w:p>
    <w:p>
      <w:pPr>
        <w:pStyle w:val="Normal"/>
        <w:jc w:val="both"/>
        <w:rPr/>
      </w:pPr>
      <w:r>
        <w:rPr/>
      </w:r>
    </w:p>
    <w:p>
      <w:pPr>
        <w:pStyle w:val="Normal"/>
        <w:jc w:val="both"/>
        <w:rPr/>
      </w:pPr>
      <w:r>
        <w:rPr/>
        <w:t>The elevator will take you up two floors (you can hop off for some goodies on the second level if you like).  When you get to the third level, head straight to the end of the room, and take the elevator to the fourth floor (or you can just jump up).  When the elevator stops, walk straight until you get to the catwalk on your right side that heads over to the platform with the tie fighters.  Take the catwalk across to the platform and walk through the fighters and to the other cat walk on the opposite side.  Once you are across the catwalk, turn right and take the long path to the end where you will find another lift that takes you up to another level with some crates and another tie fighter.</w:t>
      </w:r>
    </w:p>
    <w:p>
      <w:pPr>
        <w:pStyle w:val="Normal"/>
        <w:jc w:val="both"/>
        <w:rPr/>
      </w:pPr>
      <w:r>
        <w:rPr/>
      </w:r>
    </w:p>
    <w:p>
      <w:pPr>
        <w:pStyle w:val="Normal"/>
        <w:jc w:val="both"/>
        <w:rPr/>
      </w:pPr>
      <w:r>
        <w:rPr/>
        <w:t>When you get up to the next level, walk past the tie fighter and head up the stairs (they will be straight in front of you).  Turn left at the top of the stairs and walk across to the other side of the hangar on the ledge.  The 'top' of the crate make a nice spot to pick / throw everyone else off the ledge.  When you reach the end, turn left.  You should now be on the walkway you extended earlier (if you failed to extend the walkway, you will NOT be able to jump across – it’s too far).  At the end of the walkway, turn left, pass the tie bomber and head down the steps to the next elevator that will take you up to a room at the top of the hangar.  When you get off the elevator, there is a small room with some stairs.  If you walk past the stairs (to the left of them), there are some goodies.  You should walk up the stairs and press the button that will extend another walkway to the other side of the top level of the hangar.  Exit the room through the door next to the switch and head across that walkway that extended.  You come to a room with a door on your right.  Head through the door, and to your right on a floor (made of glass – careful!) you’ll find another button that opens up a door to another section of the facility.  Exit out this room, and if you look ‘up’ while standing in the doorway as you are exiting, you’ll see another door has opened for you.  To get up there, walk across the extended path, turn right, hop up on the console, and then traverse across the pipes and onto the ledge in front of the room.  There is a ramp on the opposite side of the room as you enter.  Behind the ramp on is a switch that will open up a door on the opposite side of the hangar (upper level) that will take you to your next area.  Exit the room and head over to the door that was just opened from the switch.</w:t>
      </w:r>
    </w:p>
    <w:p>
      <w:pPr>
        <w:pStyle w:val="Normal"/>
        <w:jc w:val="both"/>
        <w:rPr/>
      </w:pPr>
      <w:r>
        <w:rPr/>
      </w:r>
    </w:p>
    <w:p>
      <w:pPr>
        <w:pStyle w:val="Normal"/>
        <w:jc w:val="both"/>
        <w:rPr/>
      </w:pPr>
      <w:r>
        <w:rPr/>
        <w:t>When entering through that door, head down the ramp and through the door on the left.  Head down the small ramp and into a small room.  When you get in there, some trip mines will activate both in front of you and behind you.  This is a nice chance to kill your enemy 'the fun way.'  Work your way through the trip mines.  When you get into the next room with the large window, turn right.  At the end of the room, you head up the stairs where you’ll find a switch to open the door at the bottom of the stairs.  You’ll need to use your force speed in order to make it through the door.  When you get into the next room, turn left to the catwalk.  Walk over the pipes, and to the door at the other end into the room.  The 'greenish' pipes will kill -- so stay away.  Go through the door into a room with a bunch of stacked boxes.  Walk through the boxes and force push the one on the ground floor away to get through.  Work your way through the boxes and you’ll come to another door.  Go through that door, and to the right.  Again, watch out for the green energy pipes.  Hop on to the ledge in the corner of the room next to the energy pipes and work your way up to the second level of this room.  When you get to the second level, there is a long ramp leading up to an outdoor platform.  Go outside through the door.</w:t>
      </w:r>
    </w:p>
    <w:p>
      <w:pPr>
        <w:pStyle w:val="Normal"/>
        <w:jc w:val="both"/>
        <w:rPr/>
      </w:pPr>
      <w:r>
        <w:rPr/>
      </w:r>
    </w:p>
    <w:p>
      <w:pPr>
        <w:pStyle w:val="Normal"/>
        <w:jc w:val="both"/>
        <w:rPr/>
      </w:pPr>
      <w:r>
        <w:rPr/>
        <w:t xml:space="preserve">Once outside, the door will close behind you.  Start walking across the platform.  When you first get on the platform, there is a rock outcropping right below you.  </w:t>
      </w:r>
      <w:r>
        <w:rPr>
          <w:b/>
          <w:bCs/>
          <w:color w:val="0000FF"/>
        </w:rPr>
        <w:t>You can jump down there to a secret area (some ammo, etc.).</w:t>
      </w:r>
      <w:r>
        <w:rPr/>
        <w:t xml:space="preserve">  You can’t go anywhere else – trying to traverse down will result in a nasty fall.  There is a glass floor on part of the platform – after some effort, you can break it to your advantage (or maybe disadvantage).  You’ll need to kill everyone up here before you can proceed.  At the opposite end of the platform is a door that will open once everyone is toasted.  Go through that door, through the large double doors, and onto the elevator.  The elevator will take you down to the ‘new wing’ of the facility.</w:t>
      </w:r>
    </w:p>
    <w:p>
      <w:pPr>
        <w:pStyle w:val="Normal"/>
        <w:jc w:val="both"/>
        <w:rPr/>
      </w:pPr>
      <w:r>
        <w:rPr/>
      </w:r>
    </w:p>
    <w:p>
      <w:pPr>
        <w:pStyle w:val="Normal"/>
        <w:jc w:val="both"/>
        <w:rPr/>
      </w:pPr>
      <w:r>
        <w:rPr/>
        <w:t>When the elevator door opens, head straight out and a trip mine and turret will activate. Once you disable those, go to the end of the room and turn left.  There are some cells to our left and a panel of buttons to open the cell doors.  Free the prisoners for a little help.  When you exit the doors, there is a large room with some pillars.  There is a ramp to the right.  First and foremost, take out the sniper.  You’ll know where he is right away.  Work your way to the main floor of the room.  There are two buttons on the ground next to the windows looking onto the ships.  The button closest to your entry in this room will open up a door with some goodies.  The second will open up a security door towards the bottom of the ramp.  You’ll need to use your force speed to get through the door.  Once you get through the door, take the glass hall to the end, and turn left.  The security door will open and you’ll be on the main floor of a smaller hanger.  The door to your immediate right is locked.  There is another door on a platform in front of you and to the right.  It is also locked.  If you head to the opposite end of the hangar (diagonal from where you are at) where the ATST is located, there is an elevator that will take you to an overlook room.  There are two buttons that will open up the locked doors.  There is a patio area outside – have some fun blowing up the crates and watch your enemy fly across the hangar.  Head back to the main floor and through those doors into a small room with an ATST.  When you head through the room with the ATST, a large hangar door will open.  Go into that room and you will find a button.  The tall door will open into another room with a large circular console in the middle.  Walk across the room to the desk.  There is a button behind the desk that will open up the doors that will exit you out of the new wing of the facility.</w:t>
      </w:r>
    </w:p>
    <w:p>
      <w:pPr>
        <w:pStyle w:val="Normal"/>
        <w:jc w:val="both"/>
        <w:rPr/>
      </w:pPr>
      <w:r>
        <w:rPr/>
      </w:r>
    </w:p>
    <w:p>
      <w:pPr>
        <w:pStyle w:val="Normal"/>
        <w:jc w:val="both"/>
        <w:rPr/>
      </w:pPr>
      <w:r>
        <w:rPr/>
        <w:t>When you exit though the door, go straight to the end of the hall and turn right.  There is a long ramp with some trip mines.  Detonate the trip mines and head to the top of the ramp.  When you get to the top, turn left, and you’ll see a long steep ramp.  At the top of the ramp is a door to your right.  Enter through the door into a small room that overlooks an outdoor area.  Turn left and force push the boxes out of the way.  There is another door you’ll need to go through.  When you go through that door, turn right, hop over the set of pipes until you get to the end of the room.  At the end of the room, turn right again, hopping over the set of pipes, and go to the end of the room to the glass windows.  The pipe to the left (the one spurting steam) is your target.  Destroy this pipe (but stand back pretty far – its blow pretty hard).  Once destroyed, jump in the pipe and take steam jet up.  This takes you to the next level.</w:t>
      </w:r>
    </w:p>
    <w:p>
      <w:pPr>
        <w:pStyle w:val="Normal"/>
        <w:jc w:val="both"/>
        <w:rPr/>
      </w:pPr>
      <w:r>
        <w:rPr/>
      </w:r>
      <w:r>
        <w:br w:type="page"/>
      </w:r>
    </w:p>
    <w:p>
      <w:pPr>
        <w:pStyle w:val="Normal"/>
        <w:jc w:val="center"/>
        <w:rPr>
          <w:b/>
          <w:b/>
          <w:sz w:val="32"/>
          <w:u w:val="single"/>
        </w:rPr>
      </w:pPr>
      <w:r>
        <w:rPr>
          <w:b/>
          <w:sz w:val="32"/>
          <w:u w:val="single"/>
        </w:rPr>
        <w:t>Level 4: The Caves</w:t>
      </w:r>
    </w:p>
    <w:p>
      <w:pPr>
        <w:pStyle w:val="Normal"/>
        <w:jc w:val="both"/>
        <w:rPr>
          <w:b/>
          <w:b/>
          <w:sz w:val="32"/>
          <w:u w:val="single"/>
        </w:rPr>
      </w:pPr>
      <w:r>
        <w:rPr>
          <w:b/>
          <w:sz w:val="32"/>
          <w:u w:val="single"/>
        </w:rPr>
      </w:r>
    </w:p>
    <w:p>
      <w:pPr>
        <w:pStyle w:val="Normal"/>
        <w:jc w:val="center"/>
        <w:rPr/>
      </w:pPr>
      <w:r>
        <w:rPr/>
        <w:drawing>
          <wp:inline distT="0" distB="0" distL="0" distR="0">
            <wp:extent cx="5457825" cy="507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23" r="-23" b="-23"/>
                    <a:stretch>
                      <a:fillRect/>
                    </a:stretch>
                  </pic:blipFill>
                  <pic:spPr bwMode="auto">
                    <a:xfrm>
                      <a:off x="0" y="0"/>
                      <a:ext cx="5457825" cy="5076825"/>
                    </a:xfrm>
                    <a:prstGeom prst="rect">
                      <a:avLst/>
                    </a:prstGeom>
                  </pic:spPr>
                </pic:pic>
              </a:graphicData>
            </a:graphic>
          </wp:inline>
        </w:drawing>
      </w:r>
    </w:p>
    <w:p>
      <w:pPr>
        <w:pStyle w:val="Normal"/>
        <w:jc w:val="both"/>
        <w:rPr/>
      </w:pPr>
      <w:r>
        <w:rPr/>
      </w:r>
    </w:p>
    <w:p>
      <w:pPr>
        <w:pStyle w:val="Normal"/>
        <w:jc w:val="both"/>
        <w:rPr/>
      </w:pPr>
      <w:r>
        <w:rPr/>
        <w:t>You start out bobbing inside the pipe you jumped in.  Backtrack through this first part of the level – it should be familiar to you.  The place is falling apart, so there are some tricky areas.  When you get into the room with the large square water tank and pipe protruding from the wall, you’ll need to hop into the water and find the hole in the wall – there is some steam coming from the hole to make it easy to find.  Walk through the water, and bust through the grate and drop down to the level below.  When you get down below, you’ll see a bunch of broken pipes shooting flames.  This part gets dicey.  You’ll need to force speed your way up the ramp.  At the top of the ramp are three NPC’s just waiting for you.  Take them out, then blast through the wall of the room using the exploding crates.  You should now be back in a familiar room.  Backtrack your way to the main hangar now.</w:t>
      </w:r>
    </w:p>
    <w:p>
      <w:pPr>
        <w:pStyle w:val="Normal"/>
        <w:jc w:val="both"/>
        <w:rPr/>
      </w:pPr>
      <w:r>
        <w:rPr/>
      </w:r>
    </w:p>
    <w:p>
      <w:pPr>
        <w:pStyle w:val="Normal"/>
        <w:jc w:val="both"/>
        <w:rPr/>
      </w:pPr>
      <w:r>
        <w:rPr/>
        <w:t>Once you enter back into the main hangar.  Follow the narrow path out and to the right.  Rather than making a left to the opposite side of the hangar (there is no path anymore – it broke), continue straight to the end.  It’s probably best you just use the pipes to your right to get across – the platform will break when you are half way across and you will die.  Once at the other end of the path, take the elevator down to the basement of the facility.  There is no need to jump down to any lower level of the hangar.  Any attempt will result in death.</w:t>
      </w:r>
    </w:p>
    <w:p>
      <w:pPr>
        <w:pStyle w:val="Normal"/>
        <w:jc w:val="both"/>
        <w:rPr/>
      </w:pPr>
      <w:r>
        <w:rPr/>
      </w:r>
    </w:p>
    <w:p>
      <w:pPr>
        <w:pStyle w:val="Normal"/>
        <w:jc w:val="both"/>
        <w:rPr/>
      </w:pPr>
      <w:r>
        <w:rPr/>
        <w:t>When you get to the basement, have fun with the Jawa’s.  Duck and role through the gas break.  In the last small room in the basement, there is a large crate.  You can break the crate and expose a set of bars.  Break through the bars and into a large “rancor pit”.  One hint, don’t fall down.  If you do, you’ll probably get a little hurt from the fall and very hurt by the rancors.  But if you do, there are some rocks sticking from the wall that you can use to work your way back up.  They’re a little tough to find though – it’s a little dark and they blend with the wall.</w:t>
      </w:r>
    </w:p>
    <w:p>
      <w:pPr>
        <w:pStyle w:val="Normal"/>
        <w:jc w:val="both"/>
        <w:rPr/>
      </w:pPr>
      <w:r>
        <w:rPr/>
      </w:r>
    </w:p>
    <w:p>
      <w:pPr>
        <w:pStyle w:val="Normal"/>
        <w:jc w:val="both"/>
        <w:rPr/>
      </w:pPr>
      <w:r>
        <w:rPr/>
        <w:t>Once you get into this large cave area, you need to go up.  You have two options.  First, right when you enter this area, scoot to the right close to the edge toward the big light on the wall.  Look up, and there’s a ledge you can jump up to.  The other option is to run straight ahead to the end of the ledge, and jump up to an outcropping above the pit – this way is a bit more dangerous and hard to see – especially if you miss, but it safer once you get up.  Either way, once you are on this next level of stones, you should see a brick room with a bunch of saber wielding Jawa’s scattered about.  Go up the stairs and into the room.  To the right, there is a button that opens a door at the top of the put.</w:t>
      </w:r>
    </w:p>
    <w:p>
      <w:pPr>
        <w:pStyle w:val="Normal"/>
        <w:jc w:val="both"/>
        <w:rPr/>
      </w:pPr>
      <w:r>
        <w:rPr/>
      </w:r>
    </w:p>
    <w:p>
      <w:pPr>
        <w:pStyle w:val="Normal"/>
        <w:jc w:val="both"/>
        <w:rPr/>
      </w:pPr>
      <w:r>
        <w:rPr/>
        <w:t>Below this room, there is a crate.  Go behind the crate into the small room where you’ll find an injured Jedi.  He’ll provide you with some information about getting to the mine.</w:t>
      </w:r>
    </w:p>
    <w:p>
      <w:pPr>
        <w:pStyle w:val="Normal"/>
        <w:jc w:val="both"/>
        <w:rPr/>
      </w:pPr>
      <w:r>
        <w:rPr/>
      </w:r>
    </w:p>
    <w:p>
      <w:pPr>
        <w:pStyle w:val="Normal"/>
        <w:jc w:val="both"/>
        <w:rPr/>
      </w:pPr>
      <w:r>
        <w:rPr/>
        <w:t>Once you have opened the door, traverse up the rocks (there are several path you can take) to get to the door.  Some of the rocks ‘break’ when you get to them, so choose your stones wisely.</w:t>
      </w:r>
    </w:p>
    <w:p>
      <w:pPr>
        <w:pStyle w:val="Normal"/>
        <w:jc w:val="both"/>
        <w:rPr/>
      </w:pPr>
      <w:r>
        <w:rPr/>
      </w:r>
    </w:p>
    <w:p>
      <w:pPr>
        <w:pStyle w:val="Normal"/>
        <w:jc w:val="both"/>
        <w:rPr/>
      </w:pPr>
      <w:r>
        <w:rPr>
          <w:b/>
          <w:bCs/>
          <w:color w:val="008000"/>
        </w:rPr>
        <w:t>Note that one of your foes will be wielding a concussion rifle.  When you kill him, find him, and take his security key.</w:t>
      </w:r>
      <w:r>
        <w:rPr>
          <w:b/>
          <w:bCs/>
          <w:color w:val="FF0000"/>
        </w:rPr>
        <w:t xml:space="preserve">  You’ll need this later if you wish to upgrade your saber and play one of the bonus levels.</w:t>
      </w:r>
    </w:p>
    <w:p>
      <w:pPr>
        <w:pStyle w:val="Normal"/>
        <w:jc w:val="both"/>
        <w:rPr>
          <w:b/>
          <w:b/>
          <w:bCs/>
          <w:color w:val="FF0000"/>
        </w:rPr>
      </w:pPr>
      <w:r>
        <w:rPr>
          <w:b/>
          <w:bCs/>
          <w:color w:val="FF0000"/>
        </w:rPr>
      </w:r>
    </w:p>
    <w:p>
      <w:pPr>
        <w:pStyle w:val="Normal"/>
        <w:jc w:val="both"/>
        <w:rPr/>
      </w:pPr>
      <w:r>
        <w:rPr>
          <w:b/>
          <w:bCs/>
          <w:color w:val="0000FF"/>
        </w:rPr>
        <w:t>Once you get close to the top, there is a secret area on one of the topmost rocks.</w:t>
      </w:r>
      <w:r>
        <w:rPr/>
        <w:t xml:space="preserve">  Jump up on the ledge where the guy is with the rocket launcher.  It’s a little tough to get to – there is only one spot you can jump from, but there are supplies there if you need them.  Jump onto the ledge with the door you opened, and you should be standing in a long glass hallway towards the top of the main hangar.</w:t>
      </w:r>
    </w:p>
    <w:p>
      <w:pPr>
        <w:pStyle w:val="Normal"/>
        <w:jc w:val="both"/>
        <w:rPr/>
      </w:pPr>
      <w:r>
        <w:rPr/>
      </w:r>
    </w:p>
    <w:p>
      <w:pPr>
        <w:pStyle w:val="Normal"/>
        <w:jc w:val="both"/>
        <w:rPr/>
      </w:pPr>
      <w:r>
        <w:rPr/>
        <w:t>Once you enter the hallway, look turn left and run to the end of the hall.  There is a door on your left you can run through into a small room.  At the back of the room is an elevator.  Take the elevator up to a long room with a window overlooking and outdoor area.  This part of the map is very tough – there are a lot of outcroppings, pillars and other things you’ll need to use as hiding places so you can pick everyone off.  Run to the end of this room and there is a door on your right you can exit.  Careful you don’t fall through the grate and into the rancor pit.  Go straight out the door to the ledge.  You can’t jump down – too far.  Use the outcroppings to work your way down to the floor.  Once you get to the floor, there is an outcropping above the large door on the left.  Jump up to that outcropping, and then jump across to the opposite outcropping (above the other statue).  There is a room you can jump up to with a button that open a door back on the ground level.  Traverse back to the ground level and go through the door.</w:t>
      </w:r>
    </w:p>
    <w:p>
      <w:pPr>
        <w:pStyle w:val="Normal"/>
        <w:jc w:val="both"/>
        <w:rPr/>
      </w:pPr>
      <w:r>
        <w:rPr/>
      </w:r>
    </w:p>
    <w:p>
      <w:pPr>
        <w:pStyle w:val="Normal"/>
        <w:jc w:val="both"/>
        <w:rPr/>
      </w:pPr>
      <w:r>
        <w:rPr/>
        <w:t xml:space="preserve">This will take you into a small room.  </w:t>
      </w:r>
      <w:r>
        <w:rPr>
          <w:b/>
          <w:bCs/>
          <w:color w:val="FF0000"/>
        </w:rPr>
        <w:t>If you stole the keycard earlier in the left, it will open up the access panel.  There are two control stations in there.  Activate them both and it will reveal access to an old mine, and the bonus level and a saber upgrade at the end of the level.</w:t>
      </w:r>
      <w:r>
        <w:rPr/>
        <w:t xml:space="preserve">  Go into the mine and to the back of the cave to proceed.</w:t>
      </w:r>
    </w:p>
    <w:p>
      <w:pPr>
        <w:pStyle w:val="Normal"/>
        <w:jc w:val="both"/>
        <w:rPr/>
      </w:pPr>
      <w:r>
        <w:rPr/>
      </w:r>
    </w:p>
    <w:p>
      <w:pPr>
        <w:pStyle w:val="Normal"/>
        <w:jc w:val="both"/>
        <w:rPr/>
      </w:pPr>
      <w:r>
        <w:rPr/>
        <w:t>If you are content with your saber, you can go through the small door in this last room and onto the next level.</w:t>
      </w:r>
    </w:p>
    <w:p>
      <w:pPr>
        <w:pStyle w:val="Normal"/>
        <w:jc w:val="both"/>
        <w:rPr/>
      </w:pPr>
      <w:r>
        <w:rPr/>
      </w:r>
      <w:r>
        <w:br w:type="page"/>
      </w:r>
    </w:p>
    <w:p>
      <w:pPr>
        <w:pStyle w:val="Normal"/>
        <w:jc w:val="center"/>
        <w:rPr>
          <w:b/>
          <w:b/>
          <w:sz w:val="32"/>
          <w:u w:val="single"/>
        </w:rPr>
      </w:pPr>
      <w:r>
        <w:rPr>
          <w:b/>
          <w:sz w:val="32"/>
          <w:u w:val="single"/>
        </w:rPr>
        <w:t>Optional: Saber Shipment</w:t>
      </w:r>
    </w:p>
    <w:p>
      <w:pPr>
        <w:pStyle w:val="Normal"/>
        <w:jc w:val="both"/>
        <w:rPr>
          <w:b/>
          <w:b/>
          <w:sz w:val="32"/>
          <w:u w:val="single"/>
        </w:rPr>
      </w:pPr>
      <w:r>
        <w:rPr>
          <w:b/>
          <w:sz w:val="32"/>
          <w:u w:val="single"/>
        </w:rPr>
      </w:r>
    </w:p>
    <w:p>
      <w:pPr>
        <w:pStyle w:val="Normal"/>
        <w:jc w:val="center"/>
        <w:rPr/>
      </w:pPr>
      <w:r>
        <w:rPr/>
        <w:drawing>
          <wp:inline distT="0" distB="0" distL="0" distR="0">
            <wp:extent cx="5485765" cy="499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23" r="-23" b="-23"/>
                    <a:stretch>
                      <a:fillRect/>
                    </a:stretch>
                  </pic:blipFill>
                  <pic:spPr bwMode="auto">
                    <a:xfrm>
                      <a:off x="0" y="0"/>
                      <a:ext cx="5485765" cy="4991100"/>
                    </a:xfrm>
                    <a:prstGeom prst="rect">
                      <a:avLst/>
                    </a:prstGeom>
                  </pic:spPr>
                </pic:pic>
              </a:graphicData>
            </a:graphic>
          </wp:inline>
        </w:drawing>
      </w:r>
    </w:p>
    <w:p>
      <w:pPr>
        <w:pStyle w:val="Normal"/>
        <w:jc w:val="both"/>
        <w:rPr/>
      </w:pPr>
      <w:r>
        <w:rPr/>
      </w:r>
    </w:p>
    <w:p>
      <w:pPr>
        <w:pStyle w:val="Normal"/>
        <w:jc w:val="both"/>
        <w:rPr/>
      </w:pPr>
      <w:r>
        <w:rPr/>
        <w:t>This is the toughest level so far.  There are some tricks to get through without too much pain.  The saber upgrade you get will be worth it.  The tricky part is that there is about 50 different ways to make it through this level, so this is only ONE of the many ways to get through it.</w:t>
      </w:r>
    </w:p>
    <w:p>
      <w:pPr>
        <w:pStyle w:val="Normal"/>
        <w:jc w:val="both"/>
        <w:rPr/>
      </w:pPr>
      <w:r>
        <w:rPr/>
      </w:r>
    </w:p>
    <w:p>
      <w:pPr>
        <w:pStyle w:val="Normal"/>
        <w:jc w:val="both"/>
        <w:rPr/>
      </w:pPr>
      <w:r>
        <w:rPr/>
        <w:t>When you start out, break through the wall.  You will find a bunch of howlers in there.  It is best you leave them be and just push them out of the way.  Walk out into the cave then turn around 180 degrees, and then jump up on the ledge now above you.  Turn back around, looking into the cavern and you’ll see a small ledge up and to your left (there’s a crystal up there).  Jump up on that ledge.  Follow the ledge to the right, until you can’t go any further.  The wall of the cave just to your left breaks, revealing an opening and a set of bars towards the floor at the end of the room.</w:t>
      </w:r>
    </w:p>
    <w:p>
      <w:pPr>
        <w:pStyle w:val="Normal"/>
        <w:jc w:val="both"/>
        <w:rPr/>
      </w:pPr>
      <w:r>
        <w:rPr/>
      </w:r>
    </w:p>
    <w:p>
      <w:pPr>
        <w:pStyle w:val="Normal"/>
        <w:jc w:val="both"/>
        <w:rPr/>
      </w:pPr>
      <w:r>
        <w:rPr/>
        <w:t>Once in the room, there is a door to your right.  Open it and some bars and exploding crates will be revealed.  You’ll need to destroy the bars and crates to get into the cavern.  Go through the door onto the ledge.  The obvious place to go is to the ledge straight in front of you, and up.  That’s pretty much a dead end.  Looking into the cavern, you’ll see a ledge to your left with a howler on it.  Jump onto that ledge, and walk to the end of the ledge.  Along the same wall as that ledge, you should be able to make a jump onto another small ledge (it’s down below a little bit).  There’s another small ledge just beyond the first.  You’ll want to get to the second of the two ledges pretty quickly – the first one will crumble beneath your feet.</w:t>
      </w:r>
    </w:p>
    <w:p>
      <w:pPr>
        <w:pStyle w:val="Normal"/>
        <w:jc w:val="both"/>
        <w:rPr/>
      </w:pPr>
      <w:r>
        <w:rPr/>
      </w:r>
    </w:p>
    <w:p>
      <w:pPr>
        <w:pStyle w:val="Normal"/>
        <w:jc w:val="both"/>
        <w:rPr/>
      </w:pPr>
      <w:r>
        <w:rPr/>
        <w:t>When on the second ledge, look across the cavern to the closest wall (to your right will be the door you entered, to your left a ‘crack’ in the wall of the cavern.  You’ll see another small ledge.  Jump to that ledge.  After a few seconds, the crack in the cavern wall will crumble, revealing another cave.  As soon as it crumbles, or just before, you’ll need to jump to it.  The ledge you are standing on will break seconds after you reach it.  Walk to the end of the cave that was revealed to you.</w:t>
      </w:r>
    </w:p>
    <w:p>
      <w:pPr>
        <w:pStyle w:val="Normal"/>
        <w:jc w:val="both"/>
        <w:rPr/>
      </w:pPr>
      <w:r>
        <w:rPr/>
      </w:r>
    </w:p>
    <w:p>
      <w:pPr>
        <w:pStyle w:val="Normal"/>
        <w:jc w:val="both"/>
        <w:rPr/>
      </w:pPr>
      <w:r>
        <w:rPr/>
        <w:t>At the end of the cave, turn around 180 degrees and jump up onto the ledge above you.  There should be a howler up there waiting.  If you look up, you’ll see a grate in the ceiling.  Blast through the grate and jump up into the room.  There is another ledge in this small cavern if you need help.  When up in that room, turn and face the double doors.  To your right is another small room with some shield (that you will most likely need by now).  From this main room, head straight out through the double doors and onto the ledge.</w:t>
      </w:r>
    </w:p>
    <w:p>
      <w:pPr>
        <w:pStyle w:val="Normal"/>
        <w:jc w:val="both"/>
        <w:rPr/>
      </w:pPr>
      <w:r>
        <w:rPr/>
      </w:r>
    </w:p>
    <w:p>
      <w:pPr>
        <w:pStyle w:val="Normal"/>
        <w:jc w:val="both"/>
        <w:rPr/>
      </w:pPr>
      <w:r>
        <w:rPr/>
        <w:t>If you look down and to the left, there is a small ledge you can jump to.  When on that ledge, there are a series of three ledges just across the canyon you can jump to.  Work your way to the third ledge – again, don’t stay there too long, it will crumble beneath your feet.  From the third ledge, turn left a bit, and look up.  You’ll see a larger ledge with another howler.  Once on that ledge, you should find another door that’s been nailed up.  Break through the bars on the door and enter into a small storage room at the top of the hangar facility.</w:t>
      </w:r>
    </w:p>
    <w:p>
      <w:pPr>
        <w:pStyle w:val="Normal"/>
        <w:jc w:val="both"/>
        <w:rPr/>
      </w:pPr>
      <w:r>
        <w:rPr/>
      </w:r>
    </w:p>
    <w:p>
      <w:pPr>
        <w:pStyle w:val="Normal"/>
        <w:jc w:val="both"/>
        <w:rPr/>
      </w:pPr>
      <w:r>
        <w:rPr/>
        <w:t xml:space="preserve">Walk straight through the room.  </w:t>
      </w:r>
      <w:r>
        <w:rPr>
          <w:b/>
          <w:bCs/>
          <w:color w:val="008000"/>
        </w:rPr>
        <w:t>To your right just before you exit is an enemy with a key (this keycard will open up the final door containing the saber shipment).</w:t>
      </w:r>
      <w:r>
        <w:rPr/>
        <w:t xml:space="preserve">  Grab the key, and head out the door and into the main hangar of the facility.</w:t>
      </w:r>
    </w:p>
    <w:p>
      <w:pPr>
        <w:pStyle w:val="Normal"/>
        <w:jc w:val="both"/>
        <w:rPr/>
      </w:pPr>
      <w:r>
        <w:rPr/>
      </w:r>
    </w:p>
    <w:p>
      <w:pPr>
        <w:pStyle w:val="Normal"/>
        <w:jc w:val="both"/>
        <w:rPr/>
      </w:pPr>
      <w:r>
        <w:rPr/>
        <w:t xml:space="preserve">Once onto the catwalk, head to your left and follow the catwalk around to the opposite side of the hangar.  </w:t>
      </w:r>
      <w:r>
        <w:rPr>
          <w:b/>
          <w:bCs/>
          <w:color w:val="008000"/>
        </w:rPr>
        <w:t>There is another enemy with a keycard at the end of the path.  Take his keycard (this will open up a small room on the second floor of the facility).</w:t>
      </w:r>
      <w:r>
        <w:rPr/>
        <w:t xml:space="preserve">  Continue to follow the path until you reach a door into the room suspended from the ceiling.  </w:t>
      </w:r>
      <w:r>
        <w:rPr>
          <w:b/>
          <w:bCs/>
          <w:color w:val="008000"/>
        </w:rPr>
        <w:t>One level down next to the window is another enemy with a keycard (this will open up a small hallway on the third floor of the facility).</w:t>
      </w:r>
      <w:r>
        <w:rPr/>
        <w:t xml:space="preserve">  Steal his keycard.  If you jump down all to the floor, there is a small console unit across from some chairs.  When you activate the console, it enables a turret that will allow you to take out most of the enemies on the main floor.  There are also two enemy turrets next to this one – take them out as well.</w:t>
      </w:r>
    </w:p>
    <w:p>
      <w:pPr>
        <w:pStyle w:val="Normal"/>
        <w:jc w:val="both"/>
        <w:rPr/>
      </w:pPr>
      <w:r>
        <w:rPr/>
      </w:r>
    </w:p>
    <w:p>
      <w:pPr>
        <w:pStyle w:val="Normal"/>
        <w:jc w:val="both"/>
        <w:rPr/>
      </w:pPr>
      <w:r>
        <w:rPr/>
        <w:t xml:space="preserve">Word of caution – </w:t>
      </w:r>
      <w:r>
        <w:rPr>
          <w:b/>
          <w:bCs/>
        </w:rPr>
        <w:t>do not</w:t>
      </w:r>
      <w:r>
        <w:rPr/>
        <w:t xml:space="preserve"> accidentally destroy this turret (now or later).  Your mission will end.  You will need this turret to complete this level.</w:t>
      </w:r>
    </w:p>
    <w:p>
      <w:pPr>
        <w:pStyle w:val="Normal"/>
        <w:jc w:val="both"/>
        <w:rPr/>
      </w:pPr>
      <w:r>
        <w:rPr/>
      </w:r>
    </w:p>
    <w:p>
      <w:pPr>
        <w:pStyle w:val="Normal"/>
        <w:jc w:val="both"/>
        <w:rPr/>
      </w:pPr>
      <w:r>
        <w:rPr/>
        <w:t>There is another manual controlled turret on the top level of this room.  You can use that one to take out some enemies as well.</w:t>
      </w:r>
    </w:p>
    <w:p>
      <w:pPr>
        <w:pStyle w:val="Normal"/>
        <w:jc w:val="both"/>
        <w:rPr/>
      </w:pPr>
      <w:r>
        <w:rPr/>
      </w:r>
    </w:p>
    <w:p>
      <w:pPr>
        <w:pStyle w:val="Normal"/>
        <w:jc w:val="both"/>
        <w:rPr/>
      </w:pPr>
      <w:r>
        <w:rPr/>
        <w:t xml:space="preserve">Next, you’ll need to work your way down to the main floor.  To get to the main floor, exit the room with the turret by busting through the glass windows.  Follow the catwalk and jump down onto the spacecraft at the larger end of the hangar.  Jump onto the main floor.  There is another enemy with a concussion rifle next to some double doors.  </w:t>
      </w:r>
      <w:r>
        <w:rPr>
          <w:b/>
          <w:bCs/>
          <w:color w:val="008000"/>
        </w:rPr>
        <w:t>He has another keycard you need to access another part of the level (the access door taking you’re to a room where the red tri-colored keycard is located).</w:t>
      </w:r>
      <w:r>
        <w:rPr/>
        <w:t xml:space="preserve">  Steal his keycard and then work you way back to the suspended room.  There is a lift near the double doors at the back of the hangar you can use to get back up to the catwalk.  Work your way back up to the topmost catwalk.  Rather then entering the suspended room, use your keycard to open the door on the outside of the hangar.  </w:t>
      </w:r>
      <w:r>
        <w:rPr>
          <w:b/>
          <w:bCs/>
          <w:color w:val="008000"/>
        </w:rPr>
        <w:t>Inside, you will find the red keycard – the first of three colored keys.</w:t>
      </w:r>
    </w:p>
    <w:p>
      <w:pPr>
        <w:pStyle w:val="Normal"/>
        <w:jc w:val="both"/>
        <w:rPr/>
      </w:pPr>
      <w:r>
        <w:rPr/>
      </w:r>
    </w:p>
    <w:p>
      <w:pPr>
        <w:pStyle w:val="Normal"/>
        <w:jc w:val="both"/>
        <w:rPr/>
      </w:pPr>
      <w:r>
        <w:rPr/>
        <w:t xml:space="preserve">Enter the suspended room and you’ll see two doors to your left.  Take the upper level door.  This will take you to another catwalk where your keycard will grant you access a small hallway.  </w:t>
      </w:r>
      <w:r>
        <w:rPr>
          <w:b/>
          <w:bCs/>
          <w:color w:val="008000"/>
        </w:rPr>
        <w:t>Kill the enemy in your way, and steal his keycard (this gives you access to the large double doors at the back of the hangar).</w:t>
      </w:r>
    </w:p>
    <w:p>
      <w:pPr>
        <w:pStyle w:val="Normal"/>
        <w:jc w:val="both"/>
        <w:rPr/>
      </w:pPr>
      <w:r>
        <w:rPr/>
      </w:r>
    </w:p>
    <w:p>
      <w:pPr>
        <w:pStyle w:val="Normal"/>
        <w:jc w:val="both"/>
        <w:rPr/>
      </w:pPr>
      <w:r>
        <w:rPr/>
        <w:t xml:space="preserve">Take the elevator back down to the ground level.  </w:t>
      </w:r>
      <w:r>
        <w:rPr>
          <w:b/>
          <w:bCs/>
          <w:color w:val="008000"/>
        </w:rPr>
        <w:t>As you enter this small room, to your left you will find the blue keycard.</w:t>
      </w:r>
    </w:p>
    <w:p>
      <w:pPr>
        <w:pStyle w:val="Normal"/>
        <w:jc w:val="both"/>
        <w:rPr>
          <w:b/>
          <w:b/>
          <w:bCs/>
          <w:color w:val="008000"/>
        </w:rPr>
      </w:pPr>
      <w:r>
        <w:rPr>
          <w:b/>
          <w:bCs/>
          <w:color w:val="008000"/>
        </w:rPr>
      </w:r>
    </w:p>
    <w:p>
      <w:pPr>
        <w:pStyle w:val="Normal"/>
        <w:jc w:val="both"/>
        <w:rPr/>
      </w:pPr>
      <w:r>
        <w:rPr/>
        <w:t>Exit through the door at the far end of the room back into the main hangar.  Run to the far side of the hangar (behind the ship) to the double doors.  To the right of the doors is another key card panel.  Use your keycard to open the double doors.</w:t>
      </w:r>
    </w:p>
    <w:p>
      <w:pPr>
        <w:pStyle w:val="Normal"/>
        <w:jc w:val="both"/>
        <w:rPr/>
      </w:pPr>
      <w:r>
        <w:rPr/>
      </w:r>
    </w:p>
    <w:p>
      <w:pPr>
        <w:pStyle w:val="Normal"/>
        <w:jc w:val="both"/>
        <w:rPr/>
      </w:pPr>
      <w:r>
        <w:rPr/>
        <w:t xml:space="preserve">From here, there is really one path to the last keycard.  When you enter, the glowing pipe immediately to your right will kill.  Go straight and veer to the right then back to the left towards the ATST.  Go past the ATST (after killing it) and over the boxes.  Turn right and head toward the end of the room (with the windows on your left).  Behind the box at the end of the room is another guy with a concussion rifle, and keycard.  </w:t>
      </w:r>
      <w:r>
        <w:rPr>
          <w:b/>
          <w:bCs/>
          <w:color w:val="008000"/>
        </w:rPr>
        <w:t>Steal his keycard (which give you access to the double door adjacent to the boxes) and go through the double doors.</w:t>
      </w:r>
      <w:r>
        <w:rPr/>
        <w:t xml:space="preserve">  Head straight into the next room, then turn left when you pass the stacked boxes.  There is no keycard access to this door, so you’ll have to break the door down.  </w:t>
      </w:r>
      <w:r>
        <w:rPr>
          <w:b/>
          <w:bCs/>
          <w:color w:val="008000"/>
        </w:rPr>
        <w:t>When you enter the room, you can see the yellow keycard just to your left in a small room.</w:t>
      </w:r>
      <w:r>
        <w:rPr/>
        <w:t xml:space="preserve">  You can enter the room by traversing over the boxes.  Once you have obtained the final keycard, head back to the main floor of the hangar.</w:t>
      </w:r>
    </w:p>
    <w:p>
      <w:pPr>
        <w:pStyle w:val="Normal"/>
        <w:jc w:val="both"/>
        <w:rPr/>
      </w:pPr>
      <w:r>
        <w:rPr/>
      </w:r>
    </w:p>
    <w:p>
      <w:pPr>
        <w:pStyle w:val="Normal"/>
        <w:jc w:val="both"/>
        <w:rPr/>
      </w:pPr>
      <w:r>
        <w:rPr/>
        <w:t>As you re-enter the main hangar, walk around the spaceship, and all the way across to the far end of the hangar.  On the right most side is the door.  On the left side is the tri-colored keycard access.  Use you keycards to disable all three door locks.  Another keycard panel will be revealed.  This will open up the cubby in the wall containing the crates with the Sith sabers.</w:t>
      </w:r>
    </w:p>
    <w:p>
      <w:pPr>
        <w:pStyle w:val="Normal"/>
        <w:jc w:val="both"/>
        <w:rPr/>
      </w:pPr>
      <w:r>
        <w:rPr/>
      </w:r>
    </w:p>
    <w:p>
      <w:pPr>
        <w:pStyle w:val="Normal"/>
        <w:rPr/>
      </w:pPr>
      <w:r>
        <w:rPr/>
        <w:t>Remember that turret from the beginning?  Head back into the suspended room, and use the turret to destroy the saber shipment.  When the shipment is destroyed, a door will be revealed in the small room where you found the red keycard.  Work your way back up to the upper levels of the hangar, and into the small room with the red keycard.  Turn left into the room that was revealed to you.  You’ll find a grate in the floor.  Break through the grate, and you’ll find the last room of Level 4: Caves.  From here, you can go through the door and onto the next level.  Before proceeding onto the next level, you will receive and opportunity to upgrade your saber.</w:t>
      </w:r>
      <w:r>
        <w:br w:type="page"/>
      </w:r>
    </w:p>
    <w:p>
      <w:pPr>
        <w:pStyle w:val="Normal"/>
        <w:jc w:val="center"/>
        <w:rPr>
          <w:b/>
          <w:b/>
          <w:sz w:val="32"/>
          <w:u w:val="single"/>
        </w:rPr>
      </w:pPr>
      <w:r>
        <w:rPr>
          <w:b/>
          <w:sz w:val="32"/>
          <w:u w:val="single"/>
        </w:rPr>
        <w:t>Level 5: The Reactor</w:t>
      </w:r>
    </w:p>
    <w:p>
      <w:pPr>
        <w:pStyle w:val="Normal"/>
        <w:jc w:val="center"/>
        <w:rPr/>
      </w:pPr>
      <w:r>
        <w:rPr/>
        <w:br/>
      </w:r>
      <w:r>
        <w:rPr/>
        <w:drawing>
          <wp:inline distT="0" distB="0" distL="0" distR="0">
            <wp:extent cx="5485765" cy="499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23" r="-23" b="-23"/>
                    <a:stretch>
                      <a:fillRect/>
                    </a:stretch>
                  </pic:blipFill>
                  <pic:spPr bwMode="auto">
                    <a:xfrm>
                      <a:off x="0" y="0"/>
                      <a:ext cx="5485765" cy="4991100"/>
                    </a:xfrm>
                    <a:prstGeom prst="rect">
                      <a:avLst/>
                    </a:prstGeom>
                  </pic:spPr>
                </pic:pic>
              </a:graphicData>
            </a:graphic>
          </wp:inline>
        </w:drawing>
      </w:r>
      <w:r>
        <w:rPr/>
        <w:br/>
      </w:r>
    </w:p>
    <w:p>
      <w:pPr>
        <w:pStyle w:val="Normal"/>
        <w:jc w:val="both"/>
        <w:rPr/>
      </w:pPr>
      <w:r>
        <w:rPr/>
        <w:t>Go through the door ahead of you and up the elevator for a nice view of the reactor and main floor of the building.  When you get to the top, you’ll need to force push one of the boxes away.</w:t>
      </w:r>
    </w:p>
    <w:p>
      <w:pPr>
        <w:pStyle w:val="Normal"/>
        <w:jc w:val="both"/>
        <w:rPr/>
      </w:pPr>
      <w:r>
        <w:rPr/>
      </w:r>
    </w:p>
    <w:p>
      <w:pPr>
        <w:pStyle w:val="Normal"/>
        <w:jc w:val="both"/>
        <w:rPr/>
      </w:pPr>
      <w:r>
        <w:rPr/>
        <w:t>Here, you will run into Rosh.  You need Rosh, and his access codes, to get you through part of the level.  So work with him to the control panel.</w:t>
      </w:r>
    </w:p>
    <w:p>
      <w:pPr>
        <w:pStyle w:val="Normal"/>
        <w:jc w:val="both"/>
        <w:rPr/>
      </w:pPr>
      <w:r>
        <w:rPr/>
      </w:r>
    </w:p>
    <w:p>
      <w:pPr>
        <w:pStyle w:val="Normal"/>
        <w:jc w:val="both"/>
        <w:rPr/>
      </w:pPr>
      <w:r>
        <w:rPr/>
        <w:t xml:space="preserve">There is a small glass room on your left with a switch that will open the security door.  Once the security door is open, proceed into the next set of adjoined rooms.  Go through the first room, and into the second.  Don’t touch the pipes!  They’re electrified.  When you first enter the room, there is a catwalk above your head.  You’ll need to jump up onto the catwalk and use the button to extend the walkway and open the door into the next room.  </w:t>
      </w:r>
      <w:r>
        <w:rPr>
          <w:b/>
          <w:bCs/>
          <w:color w:val="0000FF"/>
        </w:rPr>
        <w:t>In the far right corner of the room – behind the large pistons, there is a secret area with some goodies.</w:t>
      </w:r>
      <w:r>
        <w:rPr/>
        <w:t xml:space="preserve">  There is also a small room with a catwalk extending above the pipes with a few weapons.</w:t>
      </w:r>
    </w:p>
    <w:p>
      <w:pPr>
        <w:pStyle w:val="Normal"/>
        <w:jc w:val="both"/>
        <w:rPr/>
      </w:pPr>
      <w:r>
        <w:rPr/>
      </w:r>
    </w:p>
    <w:p>
      <w:pPr>
        <w:pStyle w:val="Normal"/>
        <w:jc w:val="both"/>
        <w:rPr/>
      </w:pPr>
      <w:r>
        <w:rPr/>
        <w:t>Once you exit this room, you’ll go into a long hallway which will open up into another large room.  Strait ahead a floor or so up is a control center.  You can either jump up there or take the stairs.  Walk through the consoles in the control center and there is a button along the back wall that will open up a security door to a lower level hallway. Once you have opened up the door, proceed through that door and into the hall.  The hall will lead you down a set of stairs, then to the right.  Follow the long corridor and hop up on the ledge.</w:t>
      </w:r>
    </w:p>
    <w:p>
      <w:pPr>
        <w:pStyle w:val="Normal"/>
        <w:jc w:val="both"/>
        <w:rPr/>
      </w:pPr>
      <w:r>
        <w:rPr/>
      </w:r>
    </w:p>
    <w:p>
      <w:pPr>
        <w:pStyle w:val="Normal"/>
        <w:jc w:val="both"/>
        <w:rPr/>
      </w:pPr>
      <w:r>
        <w:rPr/>
        <w:t>Here, you need Rosh.  Once all of the enemies have been defeated, Rosh will hop up on the ledge with you and deactivate the security locks on the door.  Once the door is open, he will leave.  Go through the door to your left into another room.</w:t>
      </w:r>
    </w:p>
    <w:p>
      <w:pPr>
        <w:pStyle w:val="Normal"/>
        <w:jc w:val="both"/>
        <w:rPr/>
      </w:pPr>
      <w:r>
        <w:rPr/>
      </w:r>
    </w:p>
    <w:p>
      <w:pPr>
        <w:pStyle w:val="Normal"/>
        <w:jc w:val="both"/>
        <w:rPr/>
      </w:pPr>
      <w:r>
        <w:rPr/>
        <w:t xml:space="preserve">Straight in front of you there is a button and to your right is a wall.  You can toggle the button to open up the large door overlooking the main floor of the facility.  </w:t>
      </w:r>
      <w:r>
        <w:rPr>
          <w:b/>
          <w:bCs/>
          <w:color w:val="0000FF"/>
        </w:rPr>
        <w:t>You can also ‘break’ through the wall and enter a secret area where you can grab some goodies.</w:t>
      </w:r>
      <w:r>
        <w:rPr/>
        <w:t xml:space="preserve">  Once you have opened the door, walk out onto the small cart, and turn left towards the front (you should be inside a somewhat protected enclosure).  To your left is a switch that will move the cart.  Straight in front of you is a door – it’s locked.  Before you get to the end of the cart track, look up and to the left.  There is a small shaft covered with a grate.  Break the grate and jump through.  You should now be in the ventilation system.</w:t>
      </w:r>
    </w:p>
    <w:p>
      <w:pPr>
        <w:pStyle w:val="Normal"/>
        <w:jc w:val="both"/>
        <w:rPr/>
      </w:pPr>
      <w:r>
        <w:rPr/>
      </w:r>
    </w:p>
    <w:p>
      <w:pPr>
        <w:pStyle w:val="Normal"/>
        <w:jc w:val="both"/>
        <w:rPr/>
      </w:pPr>
      <w:r>
        <w:rPr/>
        <w:t>There are a couple of options in here.  Here’s the shortest.  When you first get in go straight to the end.  Make a right, to the end.  Make a left, to the end.  Make a right, and then make the ‘first’ left, to the end.  Make a left, and then make the ‘first’ right and then the ‘first left’ to the end.  Make another left and you should be at a spot where there is a floor grate.  Got it?</w:t>
      </w:r>
    </w:p>
    <w:p>
      <w:pPr>
        <w:pStyle w:val="Normal"/>
        <w:jc w:val="both"/>
        <w:rPr/>
      </w:pPr>
      <w:r>
        <w:rPr/>
      </w:r>
    </w:p>
    <w:p>
      <w:pPr>
        <w:pStyle w:val="Normal"/>
        <w:jc w:val="both"/>
        <w:rPr/>
      </w:pPr>
      <w:r>
        <w:rPr/>
        <w:t>Break through the floor grate and drop down.  Once you drop down into the control room, you are next to the spinning portion of the reactor.  There is an opening that leads to an elevator inside the reactor.  You need to force speed to get in there, and use the button to take the elevator down.  Once at the bottom, again, you’ll have to force speed to get out.  There are two different arm extensions – the short ones and the long ones.  Turn on force speed and run out onto the long arm extensions and jump onto the large pistons.  You’ll need to traverse across the pistons and jump onto the ledge with the sniper.  Follow the catwalk around to the end.  You’ll reach an elevator that will take you down a couple levels into a small room.</w:t>
      </w:r>
    </w:p>
    <w:p>
      <w:pPr>
        <w:pStyle w:val="Normal"/>
        <w:jc w:val="both"/>
        <w:rPr/>
      </w:pPr>
      <w:r>
        <w:rPr/>
      </w:r>
    </w:p>
    <w:p>
      <w:pPr>
        <w:pStyle w:val="Normal"/>
        <w:jc w:val="both"/>
        <w:rPr/>
      </w:pPr>
      <w:r>
        <w:rPr/>
        <w:t>Take the room to the end and there is a door to your left.  Go through the door.  You’ll see another cart, and a small room behind the cart.  Don’t activate the cart yet – or you’ll be waiting for while.  Jump onto the cart, then into room to open the security door.  Note the floor beneath the cart is glass – if it breaks, jumping down there will hurt you.  You should be able to walk along the rails of the cart without taking any damage.  Jump back onto the cart then take it to the center of the reactor area.  A retracting walkway should greet you when the cart stops.  Jump off the cart, and take the walkway across to the other catwalk.  When you get to the catwalk at the end, turn right and go through the door.</w:t>
      </w:r>
    </w:p>
    <w:p>
      <w:pPr>
        <w:pStyle w:val="Normal"/>
        <w:jc w:val="both"/>
        <w:rPr/>
      </w:pPr>
      <w:r>
        <w:rPr/>
      </w:r>
    </w:p>
    <w:p>
      <w:pPr>
        <w:pStyle w:val="Normal"/>
        <w:jc w:val="both"/>
        <w:rPr/>
      </w:pPr>
      <w:r>
        <w:rPr/>
        <w:t>When you get inside the room, there is a stack of boxes you’ll need to force push away.  Push the boxes away and that will reveal a grate with another ventilation shaft.  Break through the grate jump into the shaft.  The shaft will slope down.  When you stop, go right and that will drop you down to another grate.  Break the grate and again, force push the boxes away.  You’ll be standing over a spinning thing.  There is a ledge below to your left and one to your right.  Jump down to the ledge to your right.  Go through the door to the end and turn right.  A gas pipe will break – careful that you don’t touch the fire – it burns!  Work your way around the pipe and down a ramp.</w:t>
      </w:r>
    </w:p>
    <w:p>
      <w:pPr>
        <w:pStyle w:val="Normal"/>
        <w:jc w:val="both"/>
        <w:rPr/>
      </w:pPr>
      <w:r>
        <w:rPr/>
      </w:r>
    </w:p>
    <w:p>
      <w:pPr>
        <w:pStyle w:val="Normal"/>
        <w:jc w:val="both"/>
        <w:rPr/>
      </w:pPr>
      <w:r>
        <w:rPr/>
        <w:t>At the bottom of the ramp there is a button in front of you and a door to your left.  Hit the button.  This will reveal a switch to control the security gates on another cart.  Run across the main floor of the reactor area and disable the security gate.  Once the door is disabled, head back into the room where the switch was located.  Once back in the room, turn right and head back up the ramp.  At the top of the ramp – look up.  There is a grate.  Bust through the grate and up to the next room.  Wind through until you see the other cart.  Start up the cart and you’re on your way to the other side of the plant – but hold on to your hat.</w:t>
      </w:r>
    </w:p>
    <w:p>
      <w:pPr>
        <w:pStyle w:val="Normal"/>
        <w:jc w:val="both"/>
        <w:rPr/>
      </w:pPr>
      <w:r>
        <w:rPr/>
      </w:r>
    </w:p>
    <w:p>
      <w:pPr>
        <w:pStyle w:val="Normal"/>
        <w:jc w:val="both"/>
        <w:rPr/>
      </w:pPr>
      <w:r>
        <w:rPr/>
        <w:t xml:space="preserve">When you get to the end of the cart run, jump off to the left then make a left again to the end of the small room.  There is a door on your right.  Go through the door into a large room with a swinging thing.  Walk over the catwalk towards the three vertical pipes.  The rightmost pipe is short, and covered.  Break the covering, and jump down into the water.  Follow the pipe into the next room.  You’ll need to break through the grate first.  Then, you’ll need to use some wall gripping skills to get out.  If you don’t know how to do it, simply hitting the jump button twice repeatedly will jump, stick to the wall, and give you a chance to jump again.  Once you are out, there is a small grate towards the floor.  </w:t>
      </w:r>
      <w:r>
        <w:rPr>
          <w:b/>
          <w:bCs/>
          <w:color w:val="0000FF"/>
        </w:rPr>
        <w:t>Break the grate and you’ll find a secret area with some goodies.</w:t>
      </w:r>
      <w:r>
        <w:rPr/>
        <w:t xml:space="preserve">  Jump on top of that platform and onto the lift up to an upper left.  Hop onto the catwalk and there will be a door on your left.  Go through the door into a small room where you will find a switch that will retract a walkway above the swinging thing.  Once retracted, go back the way you came back to the room with the swinging thing.</w:t>
      </w:r>
    </w:p>
    <w:p>
      <w:pPr>
        <w:pStyle w:val="Normal"/>
        <w:jc w:val="both"/>
        <w:rPr/>
      </w:pPr>
      <w:r>
        <w:rPr/>
      </w:r>
    </w:p>
    <w:p>
      <w:pPr>
        <w:pStyle w:val="Normal"/>
        <w:jc w:val="both"/>
        <w:rPr/>
      </w:pPr>
      <w:r>
        <w:rPr/>
        <w:t xml:space="preserve">When you jump out of the pipe and are facing the room, there is a platform right in front of you.  Jump up onto the platform.  To your left (above you) there are some loose bricks. You can use those for help, if you need it.  Jump onto the bricks, then onto the upper level.  Take the catwalk, over the swinging arm, and onto the retracting walkway and follow it until you come to a door on your right.  </w:t>
      </w:r>
      <w:r>
        <w:rPr>
          <w:b/>
          <w:bCs/>
          <w:color w:val="0000FF"/>
        </w:rPr>
        <w:t>Right below the catwalk on the pipes / room roof is a secret area, if you need it.</w:t>
      </w:r>
      <w:r>
        <w:rPr/>
        <w:t xml:space="preserve">  Go through the door, to the end of the small room and the door on your left.  Go though the door into a long, pipe filled room.  At the end of the room is an elevator.  Take the elevator to the top.  When the door opens, you’ll see a platform with the trip mines.  This is a deadly catwalk.  The trip mines blow, so does the cat walk.  To get into that room, you either need to avoid tripping the mines (which is pretty tough), or there is a small ledge at the bottom of the suspended room you can jump to, and follow that around to a window you can break.  Sometimes, you can jump across right onto the ledge of the door too.  Assuming you entered via the catwalk, jump down into the lower room to your right and use the switch to open the security door on the opposite end of the facility.  Jump back up, and go back to the door with the exploding catwalk.  Just past that is a switch that will open the furthest door.  Open the door then walk across the bridge into the next room.  To your left is a door that will take you to another series of rooms and onto the next level.</w:t>
      </w:r>
    </w:p>
    <w:p>
      <w:pPr>
        <w:pStyle w:val="Normal"/>
        <w:jc w:val="both"/>
        <w:rPr/>
      </w:pPr>
      <w:r>
        <w:rPr/>
      </w:r>
      <w:r>
        <w:br w:type="page"/>
      </w:r>
    </w:p>
    <w:p>
      <w:pPr>
        <w:pStyle w:val="Normal"/>
        <w:jc w:val="center"/>
        <w:rPr>
          <w:b/>
          <w:b/>
          <w:sz w:val="32"/>
          <w:u w:val="single"/>
        </w:rPr>
      </w:pPr>
      <w:r>
        <w:rPr>
          <w:b/>
          <w:sz w:val="32"/>
          <w:u w:val="single"/>
        </w:rPr>
        <w:t>Level 6: Power Reserves</w:t>
      </w:r>
    </w:p>
    <w:p>
      <w:pPr>
        <w:pStyle w:val="Normal"/>
        <w:jc w:val="both"/>
        <w:rPr>
          <w:b/>
          <w:b/>
          <w:sz w:val="32"/>
          <w:u w:val="single"/>
        </w:rPr>
      </w:pPr>
      <w:r>
        <w:rPr>
          <w:b/>
          <w:sz w:val="32"/>
          <w:u w:val="single"/>
        </w:rPr>
      </w:r>
    </w:p>
    <w:p>
      <w:pPr>
        <w:pStyle w:val="Normal"/>
        <w:jc w:val="center"/>
        <w:rPr/>
      </w:pPr>
      <w:r>
        <w:rPr/>
        <w:drawing>
          <wp:inline distT="0" distB="0" distL="0" distR="0">
            <wp:extent cx="5485765"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23" r="-23" b="-23"/>
                    <a:stretch>
                      <a:fillRect/>
                    </a:stretch>
                  </pic:blipFill>
                  <pic:spPr bwMode="auto">
                    <a:xfrm>
                      <a:off x="0" y="0"/>
                      <a:ext cx="5485765" cy="5105400"/>
                    </a:xfrm>
                    <a:prstGeom prst="rect">
                      <a:avLst/>
                    </a:prstGeom>
                  </pic:spPr>
                </pic:pic>
              </a:graphicData>
            </a:graphic>
          </wp:inline>
        </w:drawing>
      </w:r>
    </w:p>
    <w:p>
      <w:pPr>
        <w:pStyle w:val="Normal"/>
        <w:jc w:val="both"/>
        <w:rPr/>
      </w:pPr>
      <w:r>
        <w:rPr/>
      </w:r>
    </w:p>
    <w:p>
      <w:pPr>
        <w:pStyle w:val="Normal"/>
        <w:jc w:val="both"/>
        <w:rPr/>
      </w:pPr>
      <w:r>
        <w:rPr/>
        <w:t>The level starts out with a message from the queen.  Congratulations are also in order – this marks the half way point of the game.</w:t>
      </w:r>
    </w:p>
    <w:p>
      <w:pPr>
        <w:pStyle w:val="Normal"/>
        <w:jc w:val="both"/>
        <w:rPr/>
      </w:pPr>
      <w:r>
        <w:rPr/>
      </w:r>
    </w:p>
    <w:p>
      <w:pPr>
        <w:pStyle w:val="Normal"/>
        <w:jc w:val="both"/>
        <w:rPr/>
      </w:pPr>
      <w:r>
        <w:rPr/>
        <w:t xml:space="preserve">When you enter this room, you can either jump down to the floor or take the platform.  There is one door on the ground level.  There are two doors in front of you – one on ground level and one above you on a ledge.  </w:t>
      </w:r>
      <w:r>
        <w:rPr>
          <w:b/>
          <w:bCs/>
          <w:color w:val="0000FF"/>
        </w:rPr>
        <w:t>If you jump on the one above you, follow the hallway to the secret area and grab the supplies.</w:t>
      </w:r>
      <w:r>
        <w:rPr/>
        <w:t xml:space="preserve">  When you get to the end, there is another door.  A word of caution, don’t exit the door.  It’s a booby trap.  Head back to the room where you entered the hallway.</w:t>
      </w:r>
    </w:p>
    <w:p>
      <w:pPr>
        <w:pStyle w:val="Normal"/>
        <w:jc w:val="both"/>
        <w:rPr/>
      </w:pPr>
      <w:r>
        <w:rPr/>
      </w:r>
    </w:p>
    <w:p>
      <w:pPr>
        <w:pStyle w:val="Normal"/>
        <w:jc w:val="both"/>
        <w:rPr/>
      </w:pPr>
      <w:r>
        <w:rPr/>
        <w:t>Take that door into a long hallway lined with pipes.  The pipes sting a bit, so careful.  At the end of the hall are two doors.  Both go to the same place.  The one on the right is a little more treacherous than the one on the left, but the enemies are easier.  After going left or right, you’ll come to another room.  Take that room to the end.  There will be a set of stairs to the left.  Take the stairs up where you come to a couple sets of spinning mini reactors.  You need to jump on the blades to make it across.  The water below is not a good place to be.  I’m sure you’ll fall down there at least once, and you’ll see why.  Once you have gotten across using both sets of blades, you come to room with some crates on the left.  Destroy the crates, and this will reveal a grate with a small shaft. Take the shaft to the end and break the other grate.  You can then jump down onto a catwalk / ledge.  Note that this is the door you opened when you were in the suspended room.</w:t>
      </w:r>
    </w:p>
    <w:p>
      <w:pPr>
        <w:pStyle w:val="Normal"/>
        <w:jc w:val="both"/>
        <w:rPr/>
      </w:pPr>
      <w:r>
        <w:rPr/>
      </w:r>
    </w:p>
    <w:p>
      <w:pPr>
        <w:pStyle w:val="Normal"/>
        <w:jc w:val="both"/>
        <w:rPr/>
      </w:pPr>
      <w:r>
        <w:rPr/>
        <w:t>Walk into that room and head left.  There is a door with a long narrow hallway.  Watch out for the trip mines.  When you get to the end of the hall, you can go to the right corner of the room where an elevator will take you up to another catwalk.  Take the catwalk to the opening on the right and go into the next reactor room.  The easiest thing is to go left to the lift that will take you down.  There is a catwalk in front of a set of pistons.  Take that catwalk to the end, and then jump down to floor level where you’ll come to another door.  Go through that door and into a short hallway.  Go through the hall and out the door on the other end.</w:t>
      </w:r>
    </w:p>
    <w:p>
      <w:pPr>
        <w:pStyle w:val="Normal"/>
        <w:jc w:val="both"/>
        <w:rPr/>
      </w:pPr>
      <w:r>
        <w:rPr/>
      </w:r>
    </w:p>
    <w:p>
      <w:pPr>
        <w:pStyle w:val="Normal"/>
        <w:jc w:val="both"/>
        <w:rPr/>
      </w:pPr>
      <w:r>
        <w:rPr/>
        <w:t xml:space="preserve">When you get into the next room, go left, over the catwalk on top the pipes.  </w:t>
      </w:r>
      <w:r>
        <w:rPr>
          <w:b/>
          <w:bCs/>
          <w:color w:val="0000FF"/>
        </w:rPr>
        <w:t>When you get close to the end of the room, there is a grated area above your head.  There is a secret area up there with a lot of goodies.</w:t>
      </w:r>
      <w:r>
        <w:rPr/>
        <w:t xml:space="preserve">  Jump back down and go through the door on your left, just beneath the secret area.  When you go through the door, there are some steps going up.  When you get to the top of the stairs, turn around, and you’ll see a small room.  Break into that room, and there is a switch to open the door at the top of the stairs.   Jump back down onto the stairs, and then go through the door.  Once you are in the next room, turn right and walk to the end of the room.  Use force push to move the crate out of the way to expose a grate in the floor.  Break through the grate and drop down to the next level.  When you drop down, there is a large platform at the end of the room.  Enable the platform and ride the platform up to the next floor.</w:t>
      </w:r>
    </w:p>
    <w:p>
      <w:pPr>
        <w:pStyle w:val="Normal"/>
        <w:jc w:val="both"/>
        <w:rPr/>
      </w:pPr>
      <w:r>
        <w:rPr/>
      </w:r>
    </w:p>
    <w:p>
      <w:pPr>
        <w:pStyle w:val="Normal"/>
        <w:jc w:val="both"/>
        <w:rPr/>
      </w:pPr>
      <w:r>
        <w:rPr/>
        <w:t>When you exit the platform, you’ll go through a door and see an area with water, pipes, chains, and all sorts of stuff.  The safest route is to head left, and jump on the rock outcroppings.  Traverse across the rocks until you reach a button on your left.  This will open up a set of double doors.  Jump down off the rock on the opposite side of the room and go through the doors into the next room.  As you walk, there are two sets of glass floors.  When you get to the second set, break the floor, and jump down ‘between’ the pipes.  Touching the pipes is a no-no.  You’ll land on a grate you’ll need to break through before you hit the ground.</w:t>
      </w:r>
    </w:p>
    <w:p>
      <w:pPr>
        <w:pStyle w:val="Normal"/>
        <w:jc w:val="both"/>
        <w:rPr/>
      </w:pPr>
      <w:r>
        <w:rPr/>
      </w:r>
    </w:p>
    <w:p>
      <w:pPr>
        <w:pStyle w:val="Normal"/>
        <w:jc w:val="both"/>
        <w:rPr/>
      </w:pPr>
      <w:r>
        <w:rPr/>
        <w:t>When hit the bottom, you’ll see another grate.  Walk toward the grate and break it.  When you enter this next room, there will be a catwalk right above your head.  Jump up onto the catwalk and go the small room supported with pillars.  Enter the room and use the button to open the door at the opposite end of the larger room.  Go through the door, and Rosh will pop down through a vent in the ceiling and give you a message.  Once done, you’ll enter this next large room.</w:t>
      </w:r>
    </w:p>
    <w:p>
      <w:pPr>
        <w:pStyle w:val="Normal"/>
        <w:jc w:val="both"/>
        <w:rPr/>
      </w:pPr>
      <w:r>
        <w:rPr/>
      </w:r>
    </w:p>
    <w:p>
      <w:pPr>
        <w:pStyle w:val="Normal"/>
        <w:jc w:val="both"/>
        <w:rPr/>
      </w:pPr>
      <w:r>
        <w:rPr/>
        <w:t>When in the room, there are some enemies – a lot of enemies.  Kill all of them with Rosh, and the ceiling will retrack.  Note – don’t let Rosh die – you need his access codes again.  Jump up into the opening in the ceiling and there will be a control station with a surrounding catwalk.  Follow the catwalk around and shut down the reactor.  There are three different control stations that need to be shutdown in order for the reactor to go down.  A few seconds later, a door will open revealing an exit to the outside world.  Follow Rosh out.</w:t>
      </w:r>
    </w:p>
    <w:p>
      <w:pPr>
        <w:pStyle w:val="Normal"/>
        <w:jc w:val="both"/>
        <w:rPr/>
      </w:pPr>
      <w:r>
        <w:rPr/>
      </w:r>
      <w:r>
        <w:br w:type="page"/>
      </w:r>
    </w:p>
    <w:p>
      <w:pPr>
        <w:pStyle w:val="Normal"/>
        <w:jc w:val="center"/>
        <w:rPr>
          <w:b/>
          <w:b/>
          <w:sz w:val="32"/>
          <w:u w:val="single"/>
        </w:rPr>
      </w:pPr>
      <w:r>
        <w:rPr>
          <w:b/>
          <w:sz w:val="32"/>
          <w:u w:val="single"/>
        </w:rPr>
        <w:t>Level 7: Lake Massassi and the Saber Crystals</w:t>
      </w:r>
    </w:p>
    <w:p>
      <w:pPr>
        <w:pStyle w:val="Normal"/>
        <w:jc w:val="both"/>
        <w:rPr>
          <w:b/>
          <w:b/>
          <w:sz w:val="32"/>
          <w:u w:val="single"/>
        </w:rPr>
      </w:pPr>
      <w:r>
        <w:rPr>
          <w:b/>
          <w:sz w:val="32"/>
          <w:u w:val="single"/>
        </w:rPr>
      </w:r>
    </w:p>
    <w:p>
      <w:pPr>
        <w:pStyle w:val="Normal"/>
        <w:jc w:val="center"/>
        <w:rPr/>
      </w:pPr>
      <w:r>
        <w:rPr/>
        <w:drawing>
          <wp:inline distT="0" distB="0" distL="0" distR="0">
            <wp:extent cx="5485765" cy="510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3" r="-23" b="-23"/>
                    <a:stretch>
                      <a:fillRect/>
                    </a:stretch>
                  </pic:blipFill>
                  <pic:spPr bwMode="auto">
                    <a:xfrm>
                      <a:off x="0" y="0"/>
                      <a:ext cx="5485765" cy="5105400"/>
                    </a:xfrm>
                    <a:prstGeom prst="rect">
                      <a:avLst/>
                    </a:prstGeom>
                  </pic:spPr>
                </pic:pic>
              </a:graphicData>
            </a:graphic>
          </wp:inline>
        </w:drawing>
      </w:r>
    </w:p>
    <w:p>
      <w:pPr>
        <w:pStyle w:val="Normal"/>
        <w:jc w:val="both"/>
        <w:rPr/>
      </w:pPr>
      <w:r>
        <w:rPr/>
      </w:r>
    </w:p>
    <w:p>
      <w:pPr>
        <w:pStyle w:val="Normal"/>
        <w:jc w:val="both"/>
        <w:rPr/>
      </w:pPr>
      <w:r>
        <w:rPr/>
        <w:t>The level starts out with a cinematic where you’ll get a glimpse of your new foe in this level.  They are invisible – good luck.  You lose Rosh too – nice to see him go.</w:t>
      </w:r>
    </w:p>
    <w:p>
      <w:pPr>
        <w:pStyle w:val="Normal"/>
        <w:jc w:val="both"/>
        <w:rPr/>
      </w:pPr>
      <w:r>
        <w:rPr/>
      </w:r>
    </w:p>
    <w:p>
      <w:pPr>
        <w:pStyle w:val="Normal"/>
        <w:jc w:val="both"/>
        <w:rPr/>
      </w:pPr>
      <w:r>
        <w:rPr/>
        <w:t>You start out behind a crate and you need to move quickly to prevent from getting sniped.  The sniper is located on a cliff in the 2 o’clock position from where you start out.</w:t>
      </w:r>
    </w:p>
    <w:p>
      <w:pPr>
        <w:pStyle w:val="Normal"/>
        <w:jc w:val="both"/>
        <w:rPr/>
      </w:pPr>
      <w:r>
        <w:rPr/>
      </w:r>
    </w:p>
    <w:p>
      <w:pPr>
        <w:pStyle w:val="Normal"/>
        <w:jc w:val="both"/>
        <w:rPr/>
      </w:pPr>
      <w:r>
        <w:rPr/>
        <w:t>From your starting point, go to the right all the way to the ledge, hang right again.  You can follow the stairs down to left – there’s really nothing down there though (some shield and ammo if that’s valuable to you).  You can collect that now or later.</w:t>
      </w:r>
    </w:p>
    <w:p>
      <w:pPr>
        <w:pStyle w:val="Normal"/>
        <w:jc w:val="both"/>
        <w:rPr/>
      </w:pPr>
      <w:r>
        <w:rPr/>
      </w:r>
    </w:p>
    <w:p>
      <w:pPr>
        <w:pStyle w:val="Normal"/>
        <w:jc w:val="both"/>
        <w:rPr/>
      </w:pPr>
      <w:r>
        <w:rPr/>
        <w:t>If you go straight up the stairs.  At the top of the stairs, turn right and you’ll find a door.  Go through the door to the spiral staircase.  Follow the staircase up to the top.  Walk to the window and you’ll find a switch that opens the hangar door across the lake.  Another sniper will appear in the grass over by the waterfall.  Head back down the staircase and out the door.</w:t>
      </w:r>
    </w:p>
    <w:p>
      <w:pPr>
        <w:pStyle w:val="Normal"/>
        <w:jc w:val="both"/>
        <w:rPr/>
      </w:pPr>
      <w:r>
        <w:rPr/>
      </w:r>
    </w:p>
    <w:p>
      <w:pPr>
        <w:pStyle w:val="Normal"/>
        <w:jc w:val="both"/>
        <w:rPr/>
      </w:pPr>
      <w:r>
        <w:rPr>
          <w:b/>
          <w:bCs/>
          <w:color w:val="0000FF"/>
        </w:rPr>
        <w:t>There is a secret area up on the roof just above the door you exited.  You can jump up on the roof and walk back behind the tower where you’ll find some goodies.</w:t>
      </w:r>
      <w:r>
        <w:rPr/>
        <w:t xml:space="preserve">  Once you’ve gotten the goodies, head back to where you started.</w:t>
      </w:r>
    </w:p>
    <w:p>
      <w:pPr>
        <w:pStyle w:val="Normal"/>
        <w:jc w:val="both"/>
        <w:rPr/>
      </w:pPr>
      <w:r>
        <w:rPr/>
      </w:r>
    </w:p>
    <w:p>
      <w:pPr>
        <w:pStyle w:val="Normal"/>
        <w:jc w:val="both"/>
        <w:rPr/>
      </w:pPr>
      <w:r>
        <w:rPr/>
        <w:t>When you get back to where you started, proceed straight until you reach the opposite side of the structure.  Turn left (just past the open box of saber crystals) and to your right is a staircase and path heading along the cliffs.  You’ll pass a waterfall on your left then reach a platform beneath another set of falls.  When you get to the platform, take the platform up to a small room.  When you get to the room, there is a switch in the corner of the room that disables a safety gate along one of the waterfalls.  Not important now, but you’ll need this later.  Once you have toggled the switch, break through the glass and hop onto the ledge.  If you walk to the right towards the end, you’ll see a small rock outcropping on the cliff.  Jump up on the rock, and then up onto the roof of the room you were just in.  Traverse along the roof until you get to the opposite end.  Look to your right and there is a small rock and sand ledge (with someone waiting for you).  Jump to the ledge (yep, you can make it).  Follow the ledge past the door on your left, and then up the stairs until you reach an open area underneath a set of twin waterfalls.  When you get to the twin waterfalls, look down.  There are several rock outcroppings sticking out of the waterfall.  Jump down the waterfall, using the outcroppings.  If you jump all the way down, you won’t die, but you’ll get hurt pretty bad.  When you get to the bottom, go left (as far as you can) and jump up onto the edge of the pool at the bottom of the waterfall.</w:t>
      </w:r>
    </w:p>
    <w:p>
      <w:pPr>
        <w:pStyle w:val="Normal"/>
        <w:jc w:val="both"/>
        <w:rPr/>
      </w:pPr>
      <w:r>
        <w:rPr/>
      </w:r>
    </w:p>
    <w:p>
      <w:pPr>
        <w:pStyle w:val="Normal"/>
        <w:jc w:val="both"/>
        <w:rPr/>
      </w:pPr>
      <w:r>
        <w:rPr/>
        <w:t xml:space="preserve">If you look across the lake, there is a small mud flat with some grass.  </w:t>
      </w:r>
      <w:r>
        <w:rPr>
          <w:b/>
          <w:bCs/>
          <w:color w:val="0000FF"/>
        </w:rPr>
        <w:t>If you are brave enough, there is a secret area in the waterfall to the left.  Jump through the waterfall into this area.</w:t>
      </w:r>
      <w:r>
        <w:rPr/>
        <w:t xml:space="preserve">  Jump across onto the mud flat.  Walk through the mud to the end of the brick wall.  On the other side, there is a narrow sand path along the cliff.  Follow the path using until you reach the hangar door you opened with the first switch you pressed.  This part is tough -- there are some saber wielding enemies and an ATST -- tough!</w:t>
      </w:r>
    </w:p>
    <w:p>
      <w:pPr>
        <w:pStyle w:val="Normal"/>
        <w:jc w:val="both"/>
        <w:rPr/>
      </w:pPr>
      <w:r>
        <w:rPr/>
      </w:r>
    </w:p>
    <w:p>
      <w:pPr>
        <w:pStyle w:val="Normal"/>
        <w:jc w:val="both"/>
        <w:rPr>
          <w:b/>
          <w:b/>
          <w:bCs/>
          <w:color w:val="0000FF"/>
        </w:rPr>
      </w:pPr>
      <w:r>
        <w:rPr/>
        <w:t xml:space="preserve">When you make it past them and get inside, go to your right.  The crates in there explode – so be careful.  Go through the door and take a left.  Go up thee ramp and through the door where you’ll find some speeders.  Hop on a speeder and exit the speeder garage.  If you basically head straight, you’ll go where you need to.  When you get in the middle of the room, you'll see a door with an ATST to your left, a hall to your right, and a shielded door in front of you.  </w:t>
      </w:r>
      <w:r>
        <w:rPr>
          <w:b/>
          <w:bCs/>
          <w:color w:val="0000FF"/>
        </w:rPr>
        <w:t>Behind the speeder garage is a hallway and another secret area with some ammo and shield units.</w:t>
      </w:r>
    </w:p>
    <w:p>
      <w:pPr>
        <w:pStyle w:val="Normal"/>
        <w:jc w:val="both"/>
        <w:rPr>
          <w:b/>
          <w:b/>
          <w:bCs/>
          <w:color w:val="0000FF"/>
        </w:rPr>
      </w:pPr>
      <w:r>
        <w:rPr>
          <w:b/>
          <w:bCs/>
          <w:color w:val="0000FF"/>
        </w:rPr>
      </w:r>
    </w:p>
    <w:p>
      <w:pPr>
        <w:pStyle w:val="Normal"/>
        <w:jc w:val="both"/>
        <w:rPr/>
      </w:pPr>
      <w:r>
        <w:rPr/>
        <w:t>First, go through the door on the right (the one where the rocket launcher was located).  Head up the ramp into the room with the conveyor belt.  On the catwalk is a switch that will open up a gate in the tunnel behind the shielded door.  Head back into the main room.  The door with the ATST should have opened up now.  Work past the ATST, hop up onto the catwalk.  There is a switch up there that brings down the shield into the tunnel.  Head back out, hop onto the speed, and go to the end of the long tunnel.</w:t>
      </w:r>
    </w:p>
    <w:p>
      <w:pPr>
        <w:pStyle w:val="Normal"/>
        <w:jc w:val="both"/>
        <w:rPr/>
      </w:pPr>
      <w:r>
        <w:rPr/>
      </w:r>
    </w:p>
    <w:p>
      <w:pPr>
        <w:pStyle w:val="Normal"/>
        <w:jc w:val="both"/>
        <w:rPr/>
      </w:pPr>
      <w:r>
        <w:rPr/>
        <w:t>There is a grate in the floor.  Bust through the grate and you'll drop down -- a long way.  If you are on the speeder, you won’t get hurt.  Without the speeder you’ll get hurt.  There is actually a way down without a speeder where you won’t take any damage, but I’ll leave that to you to figure out.  When you get to the bottom, go right, then left and up the ramp to the door.  The door will take you into the caves with the saber crystals.</w:t>
      </w:r>
    </w:p>
    <w:p>
      <w:pPr>
        <w:pStyle w:val="Normal"/>
        <w:jc w:val="both"/>
        <w:rPr/>
      </w:pPr>
      <w:r>
        <w:rPr/>
      </w:r>
    </w:p>
    <w:p>
      <w:pPr>
        <w:pStyle w:val="Normal"/>
        <w:jc w:val="both"/>
        <w:rPr/>
      </w:pPr>
      <w:r>
        <w:rPr/>
        <w:t xml:space="preserve">You can take the speeder into the caves if you like – it isn’t necessary but it is a fun an easy way to get down without getting pelted right away.  There are more speeders in there anyways, so if you lose it or ditch – not a problem.  There is a trick to get through the caves – its caller </w:t>
      </w:r>
      <w:r>
        <w:rPr>
          <w:i/>
          <w:iCs/>
        </w:rPr>
        <w:t>Force Protect</w:t>
      </w:r>
      <w:r>
        <w:rPr/>
        <w:t>.</w:t>
      </w:r>
    </w:p>
    <w:p>
      <w:pPr>
        <w:pStyle w:val="Normal"/>
        <w:jc w:val="both"/>
        <w:rPr/>
      </w:pPr>
      <w:r>
        <w:rPr/>
      </w:r>
    </w:p>
    <w:p>
      <w:pPr>
        <w:pStyle w:val="Normal"/>
        <w:jc w:val="both"/>
        <w:rPr/>
      </w:pPr>
      <w:r>
        <w:rPr/>
        <w:t>Once in the caves, follow the narrow cave as it hooks around to the left.  There is a breakable wall you need to punch through that opens up a vast cavern.  In the middle of the cavern are some rock formations.  Between the formations are the crystals you need to destroy.  The crystals are covered with a device you must raise.  To raise the device, take the speeder to the dock next to the conveyor belt.  Hop on the conveyor belt and take it as far as it will go.  Jump up on top of the hole in the caves where the conveyer belt is leading.  From there, you can traverse up the rocks until you get to the structure overlooking the cave.  Break through the glass and enter the structure.  Walk around the crate and there should be a door on your right.  Go out the door onto the patio area.  The patio extends the full length of the structure.  About half way down is a narrow bridge like structure to your right.  Go to the end of the structure where you'll find a switch that will raise the device protecting the crystals.  Once you have raised the device, backtrack all the way back down to the dock next to the conveyor belt to your speeder.  Hop on your speeder and take it to the dock next to the crystals in the center of the cavern.</w:t>
      </w:r>
    </w:p>
    <w:p>
      <w:pPr>
        <w:pStyle w:val="Normal"/>
        <w:jc w:val="both"/>
        <w:rPr/>
      </w:pPr>
      <w:r>
        <w:rPr/>
      </w:r>
    </w:p>
    <w:p>
      <w:pPr>
        <w:pStyle w:val="Normal"/>
        <w:jc w:val="both"/>
        <w:rPr/>
      </w:pPr>
      <w:r>
        <w:rPr/>
        <w:t>Once on the dock, throw your saber at the crystals.  Once you destroy them with your saber, you can make your exit.  If you stand on the dock next to the crystals you destroyed, and look up to the right (as you are facing the crystals), you can see and opening has been made in the cavern next to the structure towards the top of the wall.  Along that same wall is another dock.  You can use the dock to traverse up some rock outcroppings until you are able to exit the cave.  Once out of the cave, follow the tunnel around to a small room.  There is one to your left with a button and one to your right with a speeder bike.  Enter the structure to the left with the button.  Walk towards the button and you’ll move on to the next level.</w:t>
      </w:r>
    </w:p>
    <w:p>
      <w:pPr>
        <w:pStyle w:val="Normal"/>
        <w:jc w:val="both"/>
        <w:rPr/>
      </w:pPr>
      <w:r>
        <w:rPr/>
      </w:r>
      <w:r>
        <w:br w:type="page"/>
      </w:r>
    </w:p>
    <w:p>
      <w:pPr>
        <w:pStyle w:val="Normal"/>
        <w:jc w:val="center"/>
        <w:rPr>
          <w:b/>
          <w:b/>
          <w:sz w:val="32"/>
          <w:u w:val="single"/>
        </w:rPr>
      </w:pPr>
      <w:r>
        <w:rPr>
          <w:b/>
          <w:sz w:val="32"/>
          <w:u w:val="single"/>
        </w:rPr>
        <w:t>Level 8: Massassi Falls</w:t>
      </w:r>
    </w:p>
    <w:p>
      <w:pPr>
        <w:pStyle w:val="Normal"/>
        <w:jc w:val="both"/>
        <w:rPr>
          <w:b/>
          <w:b/>
          <w:sz w:val="32"/>
          <w:u w:val="single"/>
        </w:rPr>
      </w:pPr>
      <w:r>
        <w:rPr>
          <w:b/>
          <w:sz w:val="32"/>
          <w:u w:val="single"/>
        </w:rPr>
      </w:r>
    </w:p>
    <w:p>
      <w:pPr>
        <w:pStyle w:val="Normal"/>
        <w:jc w:val="center"/>
        <w:rPr/>
      </w:pPr>
      <w:r>
        <w:rPr/>
        <w:drawing>
          <wp:inline distT="0" distB="0" distL="0" distR="0">
            <wp:extent cx="5485765" cy="499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23" r="-23" b="-23"/>
                    <a:stretch>
                      <a:fillRect/>
                    </a:stretch>
                  </pic:blipFill>
                  <pic:spPr bwMode="auto">
                    <a:xfrm>
                      <a:off x="0" y="0"/>
                      <a:ext cx="5485765" cy="4991100"/>
                    </a:xfrm>
                    <a:prstGeom prst="rect">
                      <a:avLst/>
                    </a:prstGeom>
                  </pic:spPr>
                </pic:pic>
              </a:graphicData>
            </a:graphic>
          </wp:inline>
        </w:drawing>
      </w:r>
    </w:p>
    <w:p>
      <w:pPr>
        <w:pStyle w:val="Normal"/>
        <w:jc w:val="both"/>
        <w:rPr/>
      </w:pPr>
      <w:r>
        <w:rPr/>
      </w:r>
    </w:p>
    <w:p>
      <w:pPr>
        <w:pStyle w:val="Normal"/>
        <w:jc w:val="both"/>
        <w:rPr/>
      </w:pPr>
      <w:r>
        <w:rPr/>
        <w:t xml:space="preserve">As the cave collapses on itself, it has revealed an opening that looks out onto Massassi Lake.  Hop on the speeder and go for a ride.  </w:t>
      </w:r>
      <w:r>
        <w:rPr>
          <w:b/>
          <w:bCs/>
          <w:color w:val="0000FF"/>
        </w:rPr>
        <w:t>If you take the speeder to the location on the lake where the two large pipes enter the water, you will find a secret area in the caves where you can pick up some goodies.</w:t>
      </w:r>
      <w:r>
        <w:rPr/>
        <w:t xml:space="preserve">  You can see some crystals peeking out from underneath.  Once you have collected the goodies, hop back on the speeder and take it to the island at the far end of the lack with the brick building.</w:t>
      </w:r>
    </w:p>
    <w:p>
      <w:pPr>
        <w:pStyle w:val="Normal"/>
        <w:jc w:val="both"/>
        <w:rPr/>
      </w:pPr>
      <w:r>
        <w:rPr/>
      </w:r>
    </w:p>
    <w:p>
      <w:pPr>
        <w:pStyle w:val="Normal"/>
        <w:jc w:val="both"/>
        <w:rPr/>
      </w:pPr>
      <w:r>
        <w:rPr/>
        <w:t>Once you are in the building, walk up the stairs and onto the elevator.  Watch the crate in there – it packs an explosive punch.  The elevator takes you up to a second floor. There is a long L-shaped hall.  Follow the hall until it ends.  There is another lift that takes you up another level.  Go through the door at the top of the elevator and take the catwalk to the end.  To your left will be a door.  Go through the door, but NOT down the lift.  If you do happen do go down, you’ll have to jump up on a tiny ledge at the bottom of the building to get back up.  It is possible but may take a try or two.  From the ledge, jump up on top of the building you were on.  Turn so you are facing the antenna.  Walk past it until you come to some odd looking rocks sticking out of the mountain.  Hop up onto the rocks just below the building.  You can bust a hole through the floor.  Once you do, jump up into the room.  When you get into the room, there is one door in there.  Head to that door and exit the room.</w:t>
      </w:r>
    </w:p>
    <w:p>
      <w:pPr>
        <w:pStyle w:val="Normal"/>
        <w:jc w:val="both"/>
        <w:rPr/>
      </w:pPr>
      <w:r>
        <w:rPr/>
      </w:r>
    </w:p>
    <w:p>
      <w:pPr>
        <w:pStyle w:val="Normal"/>
        <w:jc w:val="both"/>
        <w:rPr/>
      </w:pPr>
      <w:r>
        <w:rPr/>
        <w:t>This will put you in another hangar like area.  Follow the stairs down to the floor level.  This is a pretty tough room – thanks to the ATST.  Just a hint – force speed half way down the stairs and hop down onto the main floor and camp out beneath the stairs.  You should be able to lure everyone to you and pick most of them off.  You should be able to slowly pick off the ATST.  You can also force speed past everyone and just go through the door on the left next to the ATST.  Either way.  When you get to the floor, go left through the door.  There is a lift that will take you up to the top.  When you get to the top, enter the room and press the button on your left.  This will open a door on the opposite side of the catwalk.  Go through the door, across the catwalk, and through the door on the opposite side of the hangar.  There is a small room there with an elevator.  Take the elevator down.</w:t>
      </w:r>
    </w:p>
    <w:p>
      <w:pPr>
        <w:pStyle w:val="Normal"/>
        <w:jc w:val="both"/>
        <w:rPr/>
      </w:pPr>
      <w:r>
        <w:rPr/>
      </w:r>
    </w:p>
    <w:p>
      <w:pPr>
        <w:pStyle w:val="Normal"/>
        <w:jc w:val="both"/>
        <w:rPr/>
      </w:pPr>
      <w:r>
        <w:rPr/>
        <w:t xml:space="preserve">When you get to the bottom, go through the doors into the room with the glass partition.  Go the through the partitions and into the open area.  </w:t>
      </w:r>
      <w:r>
        <w:rPr>
          <w:b/>
          <w:bCs/>
          <w:color w:val="0000FF"/>
        </w:rPr>
        <w:t>There is a secret area behind the waterfall here, if you like.  Ammo arsenal – nice.</w:t>
      </w:r>
      <w:r>
        <w:rPr/>
        <w:t xml:space="preserve">  Go into the second glass partitioned room and through the door on the opposite end.  Once through the door, turn right and head up the stairs.  You can go behind the stairs if you like – there are some goodies.  You come into a corridor above the waterfall.  Don’t step too hard, because much of the floor will break below you.  When you get to the end of the room, turn right and look out the window and down.  There is a power unit on top of security door.  Break through the glass to get a clear shot.  Destroy the unit which will open up the second security door at the top of the falls and the door behind you will open.  You may want to back up though, because there is a big explosion.  This is where the remote detonators come in handy.</w:t>
      </w:r>
    </w:p>
    <w:p>
      <w:pPr>
        <w:pStyle w:val="Normal"/>
        <w:jc w:val="both"/>
        <w:rPr/>
      </w:pPr>
      <w:r>
        <w:rPr/>
      </w:r>
    </w:p>
    <w:p>
      <w:pPr>
        <w:pStyle w:val="Normal"/>
        <w:jc w:val="both"/>
        <w:rPr/>
      </w:pPr>
      <w:r>
        <w:rPr/>
        <w:t>Go through the opened door and up the stairs.  You probably don’t want to go behind these stairs – there is an ATST waiting.  Go through the door at the top of the stairs into a small room with an elevator at the end.  Take the elevator up, and turn right.  Follow the hallway over the L-shaped catwalk to the end of the hall.  Turn left at the end and go to the end of the room.  There is a crate next to the windows.  Jump up on it to see another level above you.  You’ll see some stairs.  Head up the stairs and to the end of the room.  There are some trip mines on the walls up there – so proceed with caution.  When you get to the end of the room, turn right.  Follow the hall as it hooks to the left.  Blow the crates away and jump down into the small room with the security door.  There is a button to your right that will open up the door.  Jump back down into the lake overlook room and down through the hole in the floor you made.  Jump back down onto the roof, past the antenna and jump down to the left onto the ledge (the one with the lift you were supposed to avoid earlier).  Once on the ledge, take the elevator down to the lake level.</w:t>
      </w:r>
    </w:p>
    <w:p>
      <w:pPr>
        <w:pStyle w:val="Normal"/>
        <w:jc w:val="both"/>
        <w:rPr/>
      </w:pPr>
      <w:r>
        <w:rPr/>
      </w:r>
    </w:p>
    <w:p>
      <w:pPr>
        <w:pStyle w:val="Normal"/>
        <w:jc w:val="both"/>
        <w:rPr/>
      </w:pPr>
      <w:r>
        <w:rPr/>
        <w:t>You’ll have to hike through the water until you reach the large waterfall.  There are some rocks you’ll need to use to navigate down the falls.  When you get to the bottom of the falls, there is a small building with a speeder sitting in front of it.  Hop on the speeder and ride through the S-shaped canyon until you reach the back entrance of the castle.</w:t>
      </w:r>
    </w:p>
    <w:p>
      <w:pPr>
        <w:pStyle w:val="Normal"/>
        <w:jc w:val="both"/>
        <w:rPr/>
      </w:pPr>
      <w:r>
        <w:rPr/>
      </w:r>
    </w:p>
    <w:p>
      <w:pPr>
        <w:pStyle w:val="Normal"/>
        <w:jc w:val="both"/>
        <w:rPr/>
      </w:pPr>
      <w:r>
        <w:rPr/>
        <w:t xml:space="preserve">You have two options here.  </w:t>
      </w:r>
      <w:r>
        <w:rPr>
          <w:b/>
          <w:bCs/>
          <w:color w:val="FF0000"/>
        </w:rPr>
        <w:t>Just in front of the door underwater is a set of bars.  If you break through the bars, you’ll get sucked into a series of underwater tunnels and move onto the bonus level and the saber upgrade (these sabers are NICE, so you don’t want to miss these – and you’ll need them).</w:t>
      </w:r>
      <w:r>
        <w:rPr/>
        <w:t xml:space="preserve">  If you choose not to upgrade your saber, just go through the door and follow the hall to the end of the room.  Go through the door and you are on to the next level.</w:t>
      </w:r>
    </w:p>
    <w:p>
      <w:pPr>
        <w:pStyle w:val="Normal"/>
        <w:jc w:val="both"/>
        <w:rPr/>
      </w:pPr>
      <w:r>
        <w:rPr/>
      </w:r>
      <w:r>
        <w:br w:type="page"/>
      </w:r>
    </w:p>
    <w:p>
      <w:pPr>
        <w:pStyle w:val="Normal"/>
        <w:jc w:val="center"/>
        <w:rPr>
          <w:b/>
          <w:b/>
          <w:sz w:val="32"/>
          <w:u w:val="single"/>
        </w:rPr>
      </w:pPr>
      <w:r>
        <w:rPr>
          <w:b/>
          <w:sz w:val="32"/>
          <w:u w:val="single"/>
        </w:rPr>
        <w:t>Optional: Old Sith Castle</w:t>
      </w:r>
    </w:p>
    <w:p>
      <w:pPr>
        <w:pStyle w:val="Normal"/>
        <w:jc w:val="both"/>
        <w:rPr>
          <w:b/>
          <w:b/>
          <w:sz w:val="32"/>
          <w:u w:val="single"/>
        </w:rPr>
      </w:pPr>
      <w:r>
        <w:rPr>
          <w:b/>
          <w:sz w:val="32"/>
          <w:u w:val="single"/>
        </w:rPr>
      </w:r>
    </w:p>
    <w:p>
      <w:pPr>
        <w:pStyle w:val="Normal"/>
        <w:jc w:val="center"/>
        <w:rPr/>
      </w:pPr>
      <w:r>
        <w:rPr/>
        <w:drawing>
          <wp:inline distT="0" distB="0" distL="0" distR="0">
            <wp:extent cx="5485765" cy="499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23" r="-23" b="-23"/>
                    <a:stretch>
                      <a:fillRect/>
                    </a:stretch>
                  </pic:blipFill>
                  <pic:spPr bwMode="auto">
                    <a:xfrm>
                      <a:off x="0" y="0"/>
                      <a:ext cx="5485765" cy="4991100"/>
                    </a:xfrm>
                    <a:prstGeom prst="rect">
                      <a:avLst/>
                    </a:prstGeom>
                  </pic:spPr>
                </pic:pic>
              </a:graphicData>
            </a:graphic>
          </wp:inline>
        </w:drawing>
      </w:r>
    </w:p>
    <w:p>
      <w:pPr>
        <w:pStyle w:val="Normal"/>
        <w:jc w:val="both"/>
        <w:rPr/>
      </w:pPr>
      <w:r>
        <w:rPr/>
      </w:r>
    </w:p>
    <w:p>
      <w:pPr>
        <w:pStyle w:val="Normal"/>
        <w:jc w:val="both"/>
        <w:rPr/>
      </w:pPr>
      <w:r>
        <w:rPr/>
        <w:t>You start out in a water tunnel.  When the tunnel ends, you’ll be in an underwater cavern.  If you dip under water, you’ll see a funny rock protrusion.  At this point, you’ll need to force speed your way out.  Blast through the rocks.  When you get into the tunnel, turn left.  Blast through the next set of rocks and turn right, staying against the wall.  Eventually, you’ll make it up to a dry spot.  When you hit the dry spot, there is another tunnel to the right that dips back into the water.  Take the tunnel, and follow it around to the left until you come upon an open area.</w:t>
      </w:r>
    </w:p>
    <w:p>
      <w:pPr>
        <w:pStyle w:val="Normal"/>
        <w:jc w:val="both"/>
        <w:rPr/>
      </w:pPr>
      <w:r>
        <w:rPr/>
      </w:r>
    </w:p>
    <w:p>
      <w:pPr>
        <w:pStyle w:val="Normal"/>
        <w:jc w:val="both"/>
        <w:rPr/>
      </w:pPr>
      <w:r>
        <w:rPr/>
        <w:t>There’s a bit of a puzzle here.  There are four holes in the ceiling that you’ll need to use to work your way out.  The four holes / grates are located: two on the left, one on the right, and one straight in front of you.  For reference sake, will call the one closest to you on the left #1, the next one on the left #2, the furthest one #3 and the one on the right #4.</w:t>
      </w:r>
    </w:p>
    <w:p>
      <w:pPr>
        <w:pStyle w:val="Normal"/>
        <w:jc w:val="both"/>
        <w:rPr/>
      </w:pPr>
      <w:r>
        <w:rPr/>
      </w:r>
    </w:p>
    <w:p>
      <w:pPr>
        <w:pStyle w:val="Normal"/>
        <w:jc w:val="both"/>
        <w:rPr/>
      </w:pPr>
      <w:r>
        <w:rPr/>
        <w:t>To solve the puzzle, go into #4.  There is a small hole in the wall.  Shoot a blaster or something through the wall to blow away the exploding crates.  Jump back into the water.</w:t>
      </w:r>
    </w:p>
    <w:p>
      <w:pPr>
        <w:pStyle w:val="Normal"/>
        <w:jc w:val="both"/>
        <w:rPr/>
      </w:pPr>
      <w:r>
        <w:rPr/>
      </w:r>
    </w:p>
    <w:p>
      <w:pPr>
        <w:pStyle w:val="Normal"/>
        <w:jc w:val="both"/>
        <w:rPr/>
      </w:pPr>
      <w:r>
        <w:rPr/>
        <w:t>Go into #1.  Follow the halls around until you get to a control panel.  The control panel will open up the door through the window.  Follow the hall back to the water.</w:t>
      </w:r>
    </w:p>
    <w:p>
      <w:pPr>
        <w:pStyle w:val="Normal"/>
        <w:jc w:val="both"/>
        <w:rPr/>
      </w:pPr>
      <w:r>
        <w:rPr/>
      </w:r>
    </w:p>
    <w:p>
      <w:pPr>
        <w:pStyle w:val="Normal"/>
        <w:jc w:val="both"/>
        <w:rPr/>
      </w:pPr>
      <w:r>
        <w:rPr/>
        <w:t>Go into #3.  The door is locked.  Follow the open hall around until you get to the window with the bars.  Push the boxes out of the way.  Follow the hall back and jump in the water.</w:t>
      </w:r>
    </w:p>
    <w:p>
      <w:pPr>
        <w:pStyle w:val="Normal"/>
        <w:jc w:val="both"/>
        <w:rPr/>
      </w:pPr>
      <w:r>
        <w:rPr/>
      </w:r>
    </w:p>
    <w:p>
      <w:pPr>
        <w:pStyle w:val="Normal"/>
        <w:jc w:val="both"/>
        <w:rPr/>
      </w:pPr>
      <w:r>
        <w:rPr/>
        <w:t>Go into #2.  Run past the boxes you pushed and follow the path around to the control panel.  Use the control panel to open the door through the window.  Follow the path back to the water.</w:t>
      </w:r>
    </w:p>
    <w:p>
      <w:pPr>
        <w:pStyle w:val="Normal"/>
        <w:jc w:val="both"/>
        <w:rPr/>
      </w:pPr>
      <w:r>
        <w:rPr/>
      </w:r>
    </w:p>
    <w:p>
      <w:pPr>
        <w:pStyle w:val="Normal"/>
        <w:jc w:val="both"/>
        <w:rPr/>
      </w:pPr>
      <w:r>
        <w:rPr/>
        <w:t>Go into #3.  The door is now open.  Run through the door and ‘pull’ the boxes out of the way.  Go back into the water.</w:t>
      </w:r>
    </w:p>
    <w:p>
      <w:pPr>
        <w:pStyle w:val="Normal"/>
        <w:jc w:val="both"/>
        <w:rPr/>
      </w:pPr>
      <w:r>
        <w:rPr/>
      </w:r>
    </w:p>
    <w:p>
      <w:pPr>
        <w:pStyle w:val="Normal"/>
        <w:jc w:val="both"/>
        <w:rPr/>
      </w:pPr>
      <w:r>
        <w:rPr/>
        <w:t>Go into #4.  You should now be able to go through the door and crawl over the boxes.  Once over the boxes, go left through the door to the end of the hall.  Go through the door at the end of the hall then turn right.  This will take you to an elevator you can ride up to the main levels of the hall.</w:t>
      </w:r>
    </w:p>
    <w:p>
      <w:pPr>
        <w:pStyle w:val="Normal"/>
        <w:jc w:val="both"/>
        <w:rPr/>
      </w:pPr>
      <w:r>
        <w:rPr/>
      </w:r>
    </w:p>
    <w:p>
      <w:pPr>
        <w:pStyle w:val="Normal"/>
        <w:jc w:val="both"/>
        <w:rPr/>
      </w:pPr>
      <w:r>
        <w:rPr/>
        <w:t xml:space="preserve">When you get into the first main hallway, go to the end of the hall and turn left.  Follow the hallway around and up the ramp until you come to a room with 3 doors requiring keycard access.  Jump up onto the ledge above the door then go through the door on the ledge.  </w:t>
      </w:r>
      <w:r>
        <w:rPr>
          <w:b/>
          <w:bCs/>
          <w:color w:val="008000"/>
        </w:rPr>
        <w:t>Steal the keycard from the NPC (this will open the first of the three doors as you enter the room).</w:t>
      </w:r>
      <w:r>
        <w:rPr/>
        <w:t xml:space="preserve">  Jump back down to the doors with the three doors and go into the rightmost room.</w:t>
      </w:r>
    </w:p>
    <w:p>
      <w:pPr>
        <w:pStyle w:val="Normal"/>
        <w:jc w:val="both"/>
        <w:rPr/>
      </w:pPr>
      <w:r>
        <w:rPr/>
        <w:br/>
        <w:t xml:space="preserve">Follow the stairs down and go through the door at the bottom of the stairs.  Follow the hallways around until you reach the bars.  </w:t>
      </w:r>
      <w:r>
        <w:rPr>
          <w:b/>
          <w:bCs/>
          <w:color w:val="008000"/>
        </w:rPr>
        <w:t>There is another enemy with a keycard to your left (this opens the third door).</w:t>
      </w:r>
      <w:r>
        <w:rPr/>
        <w:t xml:space="preserve">  Steal the keycard and backtrack your way back up to the room with the three doors.</w:t>
      </w:r>
    </w:p>
    <w:p>
      <w:pPr>
        <w:pStyle w:val="Normal"/>
        <w:jc w:val="both"/>
        <w:rPr/>
      </w:pPr>
      <w:r>
        <w:rPr/>
      </w:r>
    </w:p>
    <w:p>
      <w:pPr>
        <w:pStyle w:val="Normal"/>
        <w:jc w:val="both"/>
        <w:rPr/>
      </w:pPr>
      <w:r>
        <w:rPr/>
        <w:t xml:space="preserve">Go through the third door and down the stairs.  When you get to the bottom of the stairs, turn left through the door.  Go to the end of the hall, then left.  Follow the room to the end, then go left and right to a seemingly dead end.  Blast through the door and re-enter the main hall you entered after taking the elevator.  At the end of the hall is an enemy with a concussion rifle.  </w:t>
      </w:r>
      <w:r>
        <w:rPr>
          <w:b/>
          <w:bCs/>
          <w:color w:val="008000"/>
        </w:rPr>
        <w:t>Steal his keycard (this opens the second of the three doors).</w:t>
      </w:r>
      <w:r>
        <w:rPr/>
        <w:t xml:space="preserve">  Backtrack or go to the room with the three doors.</w:t>
      </w:r>
    </w:p>
    <w:p>
      <w:pPr>
        <w:pStyle w:val="Normal"/>
        <w:jc w:val="both"/>
        <w:rPr/>
      </w:pPr>
      <w:r>
        <w:rPr/>
      </w:r>
    </w:p>
    <w:p>
      <w:pPr>
        <w:pStyle w:val="Normal"/>
        <w:jc w:val="both"/>
        <w:rPr/>
      </w:pPr>
      <w:r>
        <w:rPr/>
        <w:t xml:space="preserve">Go through the second door.  Straight ahead is a large door that leads into a cavernous area with trees.  Follow the path to the end, and go through the doors at the end of the room.  You need to kill everyone in there and another door will open.  </w:t>
      </w:r>
      <w:r>
        <w:rPr>
          <w:b/>
          <w:bCs/>
          <w:color w:val="008000"/>
        </w:rPr>
        <w:t>Once of the enemies in the room will have a keycard (it opens the door in the small room where you obtained the first keycard).</w:t>
      </w:r>
      <w:r>
        <w:rPr/>
        <w:t xml:space="preserve">  Steal the keycard and head back to the room with the three doors.</w:t>
      </w:r>
    </w:p>
    <w:p>
      <w:pPr>
        <w:pStyle w:val="Normal"/>
        <w:jc w:val="both"/>
        <w:rPr/>
      </w:pPr>
      <w:r>
        <w:rPr/>
      </w:r>
    </w:p>
    <w:p>
      <w:pPr>
        <w:pStyle w:val="Normal"/>
        <w:jc w:val="both"/>
        <w:rPr/>
      </w:pPr>
      <w:r>
        <w:rPr/>
        <w:t>Jump up on the ledge above the three doors and go into the small room guarded by the Weequay.  Use the keycard to open the door on the left.  Go to the end of the hall, then left to the elevator.  Use the button to go up to the next level.  You first encounter with the elite guard is waiting…</w:t>
      </w:r>
    </w:p>
    <w:p>
      <w:pPr>
        <w:pStyle w:val="Normal"/>
        <w:jc w:val="both"/>
        <w:rPr/>
      </w:pPr>
      <w:r>
        <w:rPr/>
      </w:r>
    </w:p>
    <w:p>
      <w:pPr>
        <w:pStyle w:val="Normal"/>
        <w:jc w:val="both"/>
        <w:rPr/>
      </w:pPr>
      <w:r>
        <w:rPr/>
        <w:t>When you get off the elevator, you can head left through the doors to obtain tons of supplies.  When you’re stocked up, head right.  Blast away the exploding crates then break the wall down.  Jump through the hole in the wall, and turn right.  The door at the end of the room will take you to a generous saber upgrade and the next level.</w:t>
      </w:r>
    </w:p>
    <w:p>
      <w:pPr>
        <w:pStyle w:val="Normal"/>
        <w:jc w:val="both"/>
        <w:rPr/>
      </w:pPr>
      <w:r>
        <w:rPr/>
      </w:r>
    </w:p>
    <w:p>
      <w:pPr>
        <w:pStyle w:val="Normal"/>
        <w:jc w:val="both"/>
        <w:rPr/>
      </w:pPr>
      <w:r>
        <w:rPr/>
      </w:r>
      <w:r>
        <w:br w:type="page"/>
      </w:r>
    </w:p>
    <w:p>
      <w:pPr>
        <w:pStyle w:val="Normal"/>
        <w:jc w:val="center"/>
        <w:rPr>
          <w:b/>
          <w:b/>
          <w:sz w:val="32"/>
          <w:u w:val="single"/>
        </w:rPr>
      </w:pPr>
      <w:r>
        <w:rPr>
          <w:b/>
          <w:sz w:val="32"/>
          <w:u w:val="single"/>
        </w:rPr>
        <w:t>Level 9: Showdown with the Sith</w:t>
      </w:r>
    </w:p>
    <w:p>
      <w:pPr>
        <w:pStyle w:val="Normal"/>
        <w:jc w:val="center"/>
        <w:rPr/>
      </w:pPr>
      <w:r>
        <w:rPr/>
        <w:br/>
      </w:r>
      <w:r>
        <w:rPr/>
        <w:drawing>
          <wp:inline distT="0" distB="0" distL="0" distR="0">
            <wp:extent cx="5486400" cy="548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 r="-7" b="-7"/>
                    <a:stretch>
                      <a:fillRect/>
                    </a:stretch>
                  </pic:blipFill>
                  <pic:spPr bwMode="auto">
                    <a:xfrm>
                      <a:off x="0" y="0"/>
                      <a:ext cx="5486400" cy="5486400"/>
                    </a:xfrm>
                    <a:prstGeom prst="rect">
                      <a:avLst/>
                    </a:prstGeom>
                  </pic:spPr>
                </pic:pic>
              </a:graphicData>
            </a:graphic>
          </wp:inline>
        </w:drawing>
      </w:r>
    </w:p>
    <w:p>
      <w:pPr>
        <w:pStyle w:val="Normal"/>
        <w:jc w:val="both"/>
        <w:rPr/>
      </w:pPr>
      <w:r>
        <w:rPr/>
        <w:br/>
        <w:t>You start out in a small room with a ramp.  You need to take out everyone in the room before you proceed.  At the top of the room, one of the elite guards will drop down from the grate.  Traverse your way up the shaft to an old looking courtyard with pillars.  All I have to say is ‘watch your step’.  To make it through here, you’ll need to use your force sense.  Some of the stones have ‘markings’.  You’ll need to jump to those.  Jumping on any of the other stone will result in a very long fall.</w:t>
      </w:r>
    </w:p>
    <w:p>
      <w:pPr>
        <w:pStyle w:val="Normal"/>
        <w:jc w:val="both"/>
        <w:rPr/>
      </w:pPr>
      <w:r>
        <w:rPr/>
      </w:r>
    </w:p>
    <w:p>
      <w:pPr>
        <w:pStyle w:val="Normal"/>
        <w:jc w:val="both"/>
        <w:rPr/>
      </w:pPr>
      <w:r>
        <w:rPr/>
        <w:t>The first stone is ahead and a little to the left.  Jump to that stone.  The next stone is almost a straight shot to the door at the end of the courtyard.  The last is where the saber wielding enemies are hanging out.  You’ll need to super jump to get there.  From there, jump to the last stone which is next to a door on the canyon wall you entered from.  Jump to this last area, and then proceed through the door.  Once in this octagonal room, you have three doors to choose from.  The one to the right is locked.  The one ahead of you leads nowhere really – just a booby trap.</w:t>
      </w:r>
    </w:p>
    <w:p>
      <w:pPr>
        <w:pStyle w:val="Normal"/>
        <w:jc w:val="both"/>
        <w:rPr/>
      </w:pPr>
      <w:r>
        <w:rPr/>
      </w:r>
    </w:p>
    <w:p>
      <w:pPr>
        <w:pStyle w:val="Normal"/>
        <w:jc w:val="both"/>
        <w:rPr/>
      </w:pPr>
      <w:r>
        <w:rPr/>
        <w:t>When you get in this room, don’t jump up into the fan (actually, try it – you have to do it at least once).  What’s fun is throwing the NPC up into the fan.</w:t>
      </w:r>
    </w:p>
    <w:p>
      <w:pPr>
        <w:pStyle w:val="Normal"/>
        <w:jc w:val="both"/>
        <w:rPr/>
      </w:pPr>
      <w:r>
        <w:rPr/>
      </w:r>
    </w:p>
    <w:p>
      <w:pPr>
        <w:pStyle w:val="Normal"/>
        <w:jc w:val="both"/>
        <w:rPr/>
      </w:pPr>
      <w:r>
        <w:rPr/>
        <w:t>Anyhow, you can just go through the door on your left after entering the room.  You’ll veer to the right then make a left turn at the end of the hall up several levels of stairs.  When you get to the top, there is a long hallway with columns.  At the end of the hallway to the right is a button that opens one of the doors in the canyon below.  Open the door and backtrack your way back down.</w:t>
      </w:r>
    </w:p>
    <w:p>
      <w:pPr>
        <w:pStyle w:val="Normal"/>
        <w:jc w:val="both"/>
        <w:rPr/>
      </w:pPr>
      <w:r>
        <w:rPr/>
      </w:r>
    </w:p>
    <w:p>
      <w:pPr>
        <w:pStyle w:val="Normal"/>
        <w:jc w:val="both"/>
        <w:rPr/>
      </w:pPr>
      <w:r>
        <w:rPr/>
        <w:t>When you get to the door opening to the canyon, again, you’ll need to jump to the platform in the middle, then to rock next to the door on the opposite end (the door you opened with the switch).  Go through the door and into the next courtyard of the castle.</w:t>
      </w:r>
    </w:p>
    <w:p>
      <w:pPr>
        <w:pStyle w:val="Normal"/>
        <w:jc w:val="both"/>
        <w:rPr/>
      </w:pPr>
      <w:r>
        <w:rPr/>
      </w:r>
    </w:p>
    <w:p>
      <w:pPr>
        <w:pStyle w:val="Normal"/>
        <w:jc w:val="both"/>
        <w:rPr/>
      </w:pPr>
      <w:r>
        <w:rPr/>
        <w:t>You’ll see a bunch of steam vents.  Avoid running through the vents (but try to push you enemies into them).  The vents are sensitive and do lots of damage when they trigger.  You’ll need to take everyone out before the next set of doors opens.  Once the last set of doors open, you may want to be cautious – there is a major ambush waiting for you.</w:t>
      </w:r>
    </w:p>
    <w:p>
      <w:pPr>
        <w:pStyle w:val="Normal"/>
        <w:jc w:val="both"/>
        <w:rPr/>
      </w:pPr>
      <w:r>
        <w:rPr/>
      </w:r>
    </w:p>
    <w:p>
      <w:pPr>
        <w:pStyle w:val="Normal"/>
        <w:jc w:val="both"/>
        <w:rPr/>
      </w:pPr>
      <w:r>
        <w:rPr/>
        <w:t>Your best bet is to run into the courtyard and either head straight across under the large outcropping.  You can usually duck in there and take out some of the saber wielding enemies while picking off some of the gun wielding enemies lurched above.</w:t>
      </w:r>
    </w:p>
    <w:p>
      <w:pPr>
        <w:pStyle w:val="Normal"/>
        <w:jc w:val="both"/>
        <w:rPr/>
      </w:pPr>
      <w:r>
        <w:rPr/>
      </w:r>
    </w:p>
    <w:p>
      <w:pPr>
        <w:pStyle w:val="Normal"/>
        <w:jc w:val="both"/>
        <w:rPr/>
      </w:pPr>
      <w:r>
        <w:rPr/>
        <w:t>Once you have taken everyone out, it’s time for some fun…  A mutant rancor will break through one of the walls.  Your weapons and saber do damage, but VERY SLOWLY.  You’ll most likely die before killing him that way.  To kill the rancor, lure him beneath the weakened structure and shoot the top of the pillars.  This will crush the rancor.  A couple words of caution: a) stay clear of the falling building – if it can kill a rancor, it can certainly kill you, b) stay clear of the rancor as he is dying – he can still breath his fire on you!  Sometimes, the fall of the building will not kill the rancor.  Usually, he is just inches from death at this point in time.  A couple of saber throws will usually take him out.</w:t>
      </w:r>
    </w:p>
    <w:p>
      <w:pPr>
        <w:pStyle w:val="Normal"/>
        <w:jc w:val="both"/>
        <w:rPr/>
      </w:pPr>
      <w:r>
        <w:rPr/>
      </w:r>
    </w:p>
    <w:p>
      <w:pPr>
        <w:pStyle w:val="Normal"/>
        <w:jc w:val="both"/>
        <w:rPr/>
      </w:pPr>
      <w:r>
        <w:rPr/>
        <w:t>Once the rancor falls, you have a few more tough enemies to fight.  Kill all of the remaining enemies, and one final door will open where you will meet the Sith – the single most powerful opponent in the game – and you get to face him one on one.  If you can’t fight with your saber and you aren’t good and quick with the force powers, you are in for a long fight because you are way overpowered.  You’ll have to be smart to take him out – there are no tricks here, just a lot of patient saber fighting.  Once you kill the Sith, a door will open and lead you to your escape vehicle.  Follow the opening in the wall back out to the main area and go to the hallway to your vehicle.  Take the X-Wing home.</w:t>
      </w:r>
    </w:p>
    <w:p>
      <w:pPr>
        <w:pStyle w:val="Normal"/>
        <w:jc w:val="both"/>
        <w:rPr/>
      </w:pPr>
      <w:r>
        <w:rPr/>
      </w:r>
      <w:r>
        <w:br w:type="page"/>
      </w:r>
    </w:p>
    <w:p>
      <w:pPr>
        <w:pStyle w:val="Normal"/>
        <w:jc w:val="center"/>
        <w:rPr>
          <w:b/>
          <w:b/>
          <w:sz w:val="32"/>
          <w:u w:val="single"/>
        </w:rPr>
      </w:pPr>
      <w:r>
        <w:rPr>
          <w:b/>
          <w:sz w:val="32"/>
          <w:u w:val="single"/>
        </w:rPr>
        <w:t>Level 10: Home</w:t>
      </w:r>
    </w:p>
    <w:p>
      <w:pPr>
        <w:pStyle w:val="Normal"/>
        <w:jc w:val="both"/>
        <w:rPr>
          <w:b/>
          <w:b/>
          <w:sz w:val="32"/>
          <w:u w:val="single"/>
        </w:rPr>
      </w:pPr>
      <w:r>
        <w:rPr>
          <w:b/>
          <w:sz w:val="32"/>
          <w:u w:val="single"/>
        </w:rPr>
      </w:r>
    </w:p>
    <w:p>
      <w:pPr>
        <w:pStyle w:val="Normal"/>
        <w:jc w:val="center"/>
        <w:rPr/>
      </w:pPr>
      <w:r>
        <w:rPr/>
        <w:object w:dxaOrig="7681"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8pt;height:399.75pt" filled="f" o:ole="">
            <v:imagedata r:id="rId16" o:title=""/>
          </v:shape>
          <o:OLEObject Type="Embed" ProgID="" ShapeID="ole_rId15" DrawAspect="Content" ObjectID="_1636837473" r:id="rId15"/>
        </w:object>
      </w:r>
    </w:p>
    <w:p>
      <w:pPr>
        <w:pStyle w:val="Normal"/>
        <w:jc w:val="both"/>
        <w:rPr/>
      </w:pPr>
      <w:r>
        <w:rPr/>
      </w:r>
    </w:p>
    <w:p>
      <w:pPr>
        <w:pStyle w:val="Normal"/>
        <w:jc w:val="both"/>
        <w:rPr/>
      </w:pPr>
      <w:r>
        <w:rPr/>
        <w:t>You start out in a hangar where you landed.  One tip – don’t kill your allies.  They will turn on you.  If they do, it’s almost guaranteed you won’t make it through.  Go straight through the door in front of you, through hall, and out into the main area.  Some elite guard will begin to appear.  You have two options, the west hangar (left) or the east hangar (right).</w:t>
      </w:r>
    </w:p>
    <w:p>
      <w:pPr>
        <w:pStyle w:val="Normal"/>
        <w:jc w:val="both"/>
        <w:rPr/>
      </w:pPr>
      <w:r>
        <w:rPr/>
      </w:r>
    </w:p>
    <w:p>
      <w:pPr>
        <w:pStyle w:val="Normal"/>
        <w:jc w:val="both"/>
        <w:rPr/>
      </w:pPr>
      <w:r>
        <w:rPr/>
        <w:t>When you go to the right, go through the two sets of doors into a hangar.  When you enter the hangar, there is a platform with a switch to your left.  Take the platform down to the lower level and follow the hallway to the end of the room.  Use the switch to go through the door into the small room (with the glass ceiling).  There is a switch on your right that will start one of the power cylinders.  Once you have enabled the cylinder, head back to the main area the same way you came in.</w:t>
      </w:r>
    </w:p>
    <w:p>
      <w:pPr>
        <w:pStyle w:val="Normal"/>
        <w:jc w:val="both"/>
        <w:rPr/>
      </w:pPr>
      <w:r>
        <w:rPr/>
      </w:r>
    </w:p>
    <w:p>
      <w:pPr>
        <w:pStyle w:val="Normal"/>
        <w:jc w:val="both"/>
        <w:rPr/>
      </w:pPr>
      <w:r>
        <w:rPr/>
        <w:t>When you go to the left, go through the two sets of doors into a hangar.  When you enter the hangar, there is a platform with a switch to your left and to your right.  You need to go down both platforms.</w:t>
      </w:r>
    </w:p>
    <w:p>
      <w:pPr>
        <w:pStyle w:val="Normal"/>
        <w:jc w:val="both"/>
        <w:rPr/>
      </w:pPr>
      <w:r>
        <w:rPr/>
      </w:r>
    </w:p>
    <w:p>
      <w:pPr>
        <w:pStyle w:val="Normal"/>
        <w:jc w:val="both"/>
        <w:rPr/>
      </w:pPr>
      <w:r>
        <w:rPr/>
        <w:t>When you go down the platform to the left, follow the room around to the right, to the left (with the windows on your right), then left at the end of the room and up the ramp.  You can break the glass and jump down into the lower room if you want.  Go through the double doors and turn right.  This will take you into another computer room to enable another one of the cylinders for the defense system.  Enable the cylinder and back track to the hangar.</w:t>
      </w:r>
    </w:p>
    <w:p>
      <w:pPr>
        <w:pStyle w:val="Normal"/>
        <w:jc w:val="both"/>
        <w:rPr/>
      </w:pPr>
      <w:r>
        <w:rPr/>
      </w:r>
    </w:p>
    <w:p>
      <w:pPr>
        <w:pStyle w:val="Normal"/>
        <w:jc w:val="both"/>
        <w:rPr/>
      </w:pPr>
      <w:r>
        <w:rPr/>
        <w:t>When you go down the platform to the right, follow the hallways and turn left into the large room.  There are some large grates on the ground – if those break and you fall through, you will die instantly – so be careful.  On the opposite side of the room is a double door.  Go through the doors and turn right.  This will take you into another computer room where you can enable another one of the cylinders.</w:t>
      </w:r>
    </w:p>
    <w:p>
      <w:pPr>
        <w:pStyle w:val="Normal"/>
        <w:jc w:val="both"/>
        <w:rPr/>
      </w:pPr>
      <w:r>
        <w:rPr/>
      </w:r>
    </w:p>
    <w:p>
      <w:pPr>
        <w:pStyle w:val="Normal"/>
        <w:jc w:val="both"/>
        <w:rPr/>
      </w:pPr>
      <w:r>
        <w:rPr/>
        <w:t>Once the cylinders are enabled, head back to the main area.  At opposite end of the main area where you entered from the first hangar, the door (beneath the queens chambers should be open.  It is best if you gather some reinforcements and take them with you – walk slowly, so they’ll follow you.  When you get into a large hall with five tall lighted cylinders, a big fight with a bunch of elite guard will take place.  Kill everything.  Once everything is dead, the door to the queen’s chamber will open.  Hop up onto the ledge and walk to the queen.</w:t>
      </w:r>
    </w:p>
    <w:p>
      <w:pPr>
        <w:pStyle w:val="Normal"/>
        <w:jc w:val="both"/>
        <w:rPr/>
      </w:pPr>
      <w:r>
        <w:rPr/>
      </w:r>
    </w:p>
    <w:p>
      <w:pPr>
        <w:pStyle w:val="Normal"/>
        <w:jc w:val="both"/>
        <w:rPr/>
      </w:pPr>
      <w:r>
        <w:rPr/>
        <w:t>A cinematic closes out the game, with a little bit of a cliffhanger ending…</w:t>
      </w:r>
    </w:p>
    <w:p>
      <w:pPr>
        <w:pStyle w:val="Normal"/>
        <w:jc w:val="both"/>
        <w:rPr/>
      </w:pPr>
      <w:r>
        <w:rPr/>
      </w:r>
    </w:p>
    <w:p>
      <w:pPr>
        <w:pStyle w:val="Normal"/>
        <w:jc w:val="both"/>
        <w:rPr/>
      </w:pPr>
      <w:r>
        <w:rPr/>
        <w:t>The game ends.  Congratulation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1440" w:hanging="0"/>
    </w:pPr>
    <w:rPr>
      <w:rFonts w:eastAsia="Times New Roman"/>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6:39:00Z</dcterms:created>
  <dc:creator>darrow</dc:creator>
  <dc:description/>
  <dc:language>en-US</dc:language>
  <cp:lastModifiedBy>darrow</cp:lastModifiedBy>
  <dcterms:modified xsi:type="dcterms:W3CDTF">2005-01-19T23:32:00Z</dcterms:modified>
  <cp:revision>85</cp:revision>
  <dc:subject/>
  <dc:title/>
</cp:coreProperties>
</file>