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==</w:t>
      </w:r>
      <w:r>
        <w:rPr>
          <w:rFonts w:ascii="Arial" w:hAnsi="Arial"/>
          <w:b/>
          <w:sz w:val="28"/>
          <w:u w:val="single"/>
        </w:rPr>
        <w:t>JEDI KNIGHT Jedi Academy Map</w:t>
      </w:r>
      <w:r>
        <w:rPr>
          <w:rFonts w:ascii="Arial" w:hAnsi="Arial"/>
          <w:b/>
          <w:sz w:val="20"/>
          <w:u w:val="none"/>
        </w:rPr>
        <w:t>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itle                                      </w:t>
        <w:tab/>
        <w:t>: Keiran's Duelling Center v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File Name                              </w:t>
        <w:tab/>
        <w:t>: kdc_v1.pk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Author                                    </w:t>
        <w:tab/>
        <w:t>: Keiran (Jan R.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Date of Release                  </w:t>
        <w:tab/>
        <w:t>: 02-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Email Address                      </w:t>
        <w:tab/>
        <w:t>: keiran1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Development machine        </w:t>
        <w:tab/>
        <w:t>: AMD-XP 1.533Ghz, 512 RAM, GF3 Ti2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* Play Information 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Level name                            </w:t>
        <w:tab/>
        <w:t>: Keiran's Duelling Center v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JK version required      </w:t>
        <w:tab/>
        <w:t>: Jedi Academ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* Construction 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Base                                        </w:t>
        <w:tab/>
        <w:t>: Jedi Academ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Editor(s) used                  </w:t>
        <w:tab/>
        <w:t>: GTK Radia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ild Time</w:t>
        <w:tab/>
        <w:tab/>
        <w:t>: a very long ti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Known Bugs                            </w:t>
        <w:tab/>
        <w:t>: %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Installation Not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ust extract the kdc_v1.pk3 to \GameData\bas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* Special Thanks 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@ Charmin Deluxe for making me the "Milchglasshader"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* I admit that *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(as required by the LEC Licence Agreement about Addon Level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1. My Level works only with the retail versi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Software, and does not work with any demo or OEM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of the Software.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2. My Level does not modify any COM, EXE, DLL or other executable fil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3. My Level does not contain any illegal, scandalous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illicit, defamatory, libelous, or objectionable materi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(as may be determined by LEC in its sole discretion), 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any material that infringes any trademarks, copyright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protected works, publicity, proprietary, or other right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of any third party or of LEC.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4. My Level does not include any LEC sound effects or music files 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portions thereof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5. My Level identifies in every description file, on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line description, read-me, and in comments in the Ne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Level code: (a) the name, address, and e-mail address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the level's creators, and (b) the following disclaimer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"THIS LEVEL IS NOT MADE, DISTRIBUTED, OR SUPPORTED B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LUCASARTS ENTERTAINMENT COMPANY.    ELEMENTS TM &amp; (C)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LUCASARTS ENTERTAINMENT COMPANY.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6. My Level may not be sold, bartered, or distribu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any other product for which any charge is made (o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incidental charges for time spent on-line), but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must be distributed free of charge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7. By distributing or permitting the distribution of any Ne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Levels, all creators or owners of any trademark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copyright, or other right, title or interest therein gra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to LEC an irrevocable, perpetual, royalty-free, sub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licensable right to distribute the New Level by any mea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(whether now known or hereafter invented), and to cre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and distribute by any means (whether now known or here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after invented) derivative works thereof, and to char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for the distribution of such New Level or such derivati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work, with no obligation to account to any creators 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owners of the New Level in any mann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* Copyright / Permissions 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Authors MAY use this level as a base to build additional levels(just mention the author ;) ).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IS LEVEL IS NOT MADE, DISTRIBUTED, OR SUPPORTED BY LUCASARTS ENTERTAINMEN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MPANY.    ELEMENTS TM &amp; (C) LUCASARTS ENTERTAINMENT COMPAN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u MAY distribute this level, provided you include this file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 modifications.    You may distribute this file in any electron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format (BBS, Diskette, CD, etc) as long as you include this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intact, with NO charge (other than incidental charges for time spent on-lin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