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put the autexec and demo.cfg in your base director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ault is C:\Program Files\LucasArts\Star Wars JK II Jedi Outcast\GameData\bas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all ready have a autoexec in the base dir. be sure to put exec recordingdemos.cfg in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the binding for the recording and stoprecording is set to O and P. Be sure to change that to your liking if you wish to do so :\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dont know how by now simply right click and open with wordpad on the file recordingdemos.cfg =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tested and works flawlessly in MP with no lag or FPS loss as it sets the g_synchronousClient to 1 and starts the record and then sets the client back to 0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problems let me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Fun!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nks goes out to Liv3$T0N3 from the Quake3 Scripting community for helping me out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F_BioHaz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ww.teamfusion.or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THIS LEVEL/MODIFICATION IS NOT MADE, DISTRIBUTED, OR SUPPORTED BY ACTIVISION OR LUCASARTS ENTERTAINMENT COMPANY LLC. ELEMENTS TM &amp; © LUCASARTS ENTERTAINMENT COMPANY LLC AND/OR ITS LICENSORS</w:t>
        <w:b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