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|JM| Jedi Masters Interface and Hub Mo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Nickname : Lord Rockefeller aka &lt;|FeaR|&gt;Rockefell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Website : &lt;|FeaR|&gt;'s is http://www.jk2fear.com .. Or do you want |JM|'s, which is http://jmjedimasters.cjb.n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E-Mail : lordrockefeller@hotmail.com ... You can contact |JM| from thier forum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 Instructions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Open the .zip file and put the .pk3 file into your base folder the default spot for this folder is C:\Program Files\LucasArts\Star Wars Jedi Knight Jedi Academy\GameData\bas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ile Info :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This mod will change a few things, and ONE MAJOR th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 toke {DX}'s hub and toke the red background from, The credit goes to {DX} Caladien for his/her {DX} Hub Redone found at http://pcgamemods.com/270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 changed the consoles background to have |JM| Jedi Masters writing on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 changed the left hub to have Jedi on the top, |JM| in the middle, and Masters on the butt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 changed the health bar (not the sheild or blue part, just the health bar) to be br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 changed the right hub to have Jedi on the top, |JM| in the middle, and Masters on the buttom (NOTE : I CHANGED THE GAMES PROGRAMING TO USE A DIFFENT HUB       THEN THE ONE IT DOES (Normaly the game takes the left hub, flips it and then puts the force and ammo amount on thier, and when i made this mod, the Jedi on the top, |JM| in the middle, and Masters on the buttom was backwards, so i programed the game to use a diffent one and madea  new hub for right side.) IF YOUR GAME STARTS  TO CRASH OR IF ERRORS APPER, UNINSTALL THIS FILE AS SO AS POSSIBLE!, I tested this file on other pcs and they did not crash but he wa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